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ОЕ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УЧЕБНЫМ ПРЕДМ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УРОВ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1-4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Язык и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«Грамота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(чтение, письм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 231 часов в неделю7 часов</w:t>
      </w:r>
    </w:p>
    <w:p>
      <w:pPr>
        <w:pStyle w:val="TextBody"/>
        <w:tabs>
          <w:tab w:val="clear" w:pos="708"/>
          <w:tab w:val="left" w:pos="4344" w:leader="none"/>
        </w:tabs>
        <w:spacing w:lineRule="auto" w:line="240" w:before="0" w:after="0"/>
        <w:ind w:firstLine="454"/>
        <w:rPr/>
      </w:pPr>
      <w:r>
        <w:rPr/>
        <w:tab/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8"/>
        <w:gridCol w:w="3830"/>
        <w:gridCol w:w="992"/>
      </w:tblGrid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. Развитие речи.</w:t>
            </w:r>
          </w:p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чтени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пи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 часов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период (2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ём в Казахстане.  Здравствуй, школа!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Кто с кем говорит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говори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, волнист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слово нашей речи. Слово может утешить. Сказка «Реп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аленьких и больших наклонных пал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 слово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ем сказку про.. сказок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говорят геро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прямые линии (короткие и длинные с закруглением внизу и вверх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делится на слоги. 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с кем поед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палочек прямых и с закруглением. Элементы буквы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ро тех, кого мы люби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стик. Казахская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рис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звуки леса.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 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вуков в слове. Гласные зву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исование,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, петух и лиса. Сказ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, палочек с закруглением внизу и ввер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. Раскрась 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читай»  схе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выходящие за пределы строки, полуов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Предложение. «Читаем» предложения по схема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чальных элемен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а – к предложению. Повторяем, чему мы научилис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всех элементов.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зывает слово. О чем расскажет предложение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на прогулке. Расска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элементов заглавных бук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kk-KZ"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 xml:space="preserve">укварный период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kk-KZ"/>
              </w:rPr>
              <w:t xml:space="preserve"> 112 </w:t>
            </w:r>
            <w:r>
              <w:rPr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065" w:leader="none"/>
              </w:tabs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акие буквы ты знаешь?</w:t>
            </w:r>
          </w:p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ие буквы я знаю. 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то умеет читать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ездили в а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У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ано утром на прогу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юбимые 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О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Много – од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удем, будем умыватьс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А,у,и,о,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ы и м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Т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Т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Нина ходила за мал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Л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С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Р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рман и 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неклассное чтение.</w:t>
            </w:r>
          </w:p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>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алы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К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со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мы пили ку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Б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от и ры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Г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У нас г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Д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ина у Да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З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слон стал зон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ж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eastAsia="en-US"/>
              </w:rPr>
              <w:t>Жж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u w:val="single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ж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Как дружили суслик и мы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елка. Про ен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Ё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ёжика и ё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В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ро в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Айт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Ь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Бай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ишем  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Ээ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Это наш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Я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Ябло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Ю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Ю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Х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Хв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Ц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Цыплёнок Цы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Ч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Морские животные и птицы (чайка, черепа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Ф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Лесной фона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eastAsia="en-US"/>
              </w:rPr>
              <w:t>Ш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Щ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Ъ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Как ех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День Не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Ь – разделительны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 xml:space="preserve">Стихи о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kk-KZ"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eastAsia="en-US"/>
              </w:rPr>
              <w:t>Послебуква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слебукварный пери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9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речь? Для чего она нужна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б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очный ле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бывает речь?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оспитанный мышон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ужно говори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мет по имени Рахм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звуки ре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лыш и Карлс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буквы. В гости к алфави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уратино купил билет в кукольный теа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дин за всех и все за одн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и 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за звер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 и 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е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и Ё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ёжик шубку меня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-Ю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дкий ут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Маша и медве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ые звуки и букв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собака друга иск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делится на слоги. Перенос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ей обож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дые и мягкие со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Зимня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-Л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-ЛЁ, ЛУ-Л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-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а- лисон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-М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-МЁ, МУ-МЮ, МЫ-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идим в ти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-Н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-НЁ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-Н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-Н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к Незнайка бы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ыкан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-Р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-РЁ, РУ-РЮ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-Р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к и в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на конц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голек, соломинка и бо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в середине сл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суль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после шипящих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-Ш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-Щ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а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-Щ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живет в час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соглас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-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й дед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-Ф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баран купил бараб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-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-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уси-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Ш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бр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-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Журав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лнечная кап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рение. Ударные и безударные гласны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бушка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. А-О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петух лису обман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дарные гласные Е-И-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бр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, не проверяемые ударени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Жавор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едм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пустный 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ишутся имена людей  и клички животны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мины помощницы»</w:t>
            </w:r>
          </w:p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действ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то что дела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называет призна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тарый д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т предло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дснеж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ая буква в начал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Хлеб всему го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 в конце предлож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дная степ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713"/>
        <w:gridCol w:w="108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раздела, пара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в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изученного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«Казахстан – страна мо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  и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и препинания в конц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начал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наступи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вуки и буквы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 (20+9)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фав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и согласные звуки и бук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сные звуки и буквы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речи части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уда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арные и безударные 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ударные гласные, не проверяемые удар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ёрдые и мягкие  соглас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значение мягкости согласных буквами 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Ё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конц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гкий знак в середи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сные И,А.У после шипя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етания–ЧК- ЧН-, -Щ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онкие и глухие согл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проверить парный соглас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рассказ по карт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г и правила пере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буквами Й и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 с двойными соглас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буквенный разбор слова. 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восстановле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состав. Правописание. 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ень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корен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звонких и глухих согласных в корн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с творческим 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и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ы, их прав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ительный Ъ и Ь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 слова по состав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пишем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. Общее по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ушевленные и неодушевленные имена существ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ая буква в именах собств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имё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а существительные с шипящими на кон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описание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едлогов и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частей речи. 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лены предложения. Развитие речи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. Виды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: последовательность в развитии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Виды тек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связ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ая мысль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 повеств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за 2 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Контрольный дик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сего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4 ча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, углубление и обобщение изученного во 2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захстан- моя Роди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ь.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авописание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и и буквы. Звуко-буквенный разбор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ердые и мягкие согласные,  правописание сочетаний с твердыми и мягкими соглас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жи-ши, ча-ща, чу-щу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к-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н,-щн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нос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. 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«Вот и осень пришла!» Сочинение по опорным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о и его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о и его лексическ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онимы, их роль в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мы, их роль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употребление синонимов и антоним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творческим задание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став слова и 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ончание  и основа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ственные слова. Корень слова и  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гласных и соглас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произносимые согла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а и ее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ффикс и его роль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описание суффик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І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ти речи. Правописание.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понятие о частях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существительного в речи. Синонимы и антонимы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существи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писание имен существительных  с основой на шипя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существительных по падежам в единстве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-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5-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имся различать падежи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по кар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мени прилагательного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Описание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р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прилагательных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имен прилагательных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мужского и средне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лонение имен прилагательных 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 Описание живо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Местоим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имение (общее пон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Глаг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гол (повтор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глагола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пределенная форма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 глагола по вре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оя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шедш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-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дущее время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: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- пове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ктан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е.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-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и 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тоя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изложение по составл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 с граммат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. Типы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-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ение и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и основная мысль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-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опис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 текста: повеств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тант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-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: сочинение на свободную тем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-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м, чему мы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ҮІ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вторение и обобщение изученного в 3 класс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1985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из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ля 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ые прос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Заглянула осень в са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Досжанов. Род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цетвор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М. Али. Дет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тво (по Г. Мельник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Род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ная земля (по С. Сейфул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Турежанов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Звер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ли к зиме готов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имбетов. Солнце на ладон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ень в городе (по И. Есенберлин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 Уж небо осенью дышало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Приметы осени М.Лермонтов. Листья в поле пожел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Высотская. Осеннее ут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 Турманжанов. О чем курлычут журав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е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рибаут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Устное народное творчество. Общее понятие о мал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Сказка.  Виды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ичка, приговорка, небыл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тоговорка, скороговор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овиц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гад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чка со скалочк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сица и мурав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йо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речи. Сочинение-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и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«Друг в беде не бросит…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рагунский. Друг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Воронкова Ласковое с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А. Осеева. Почем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На гор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п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  Как познаются друз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Гарин-Михайлов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ёма и Жу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Жит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призорная ко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Пляцковский. Дружба верна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С другом весе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en-US"/>
              </w:rPr>
              <w:t>А. Барто. «Требуется д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Митта. Шар в ок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ы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Белый снег пушистый в воздухе кружит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Человек с Землей поспорил. Кубинская народная сказк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ст-о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 Алимбаев. Кто, если не ты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Погодин. Клад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. Мазнин. Давайте дружит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. С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р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н. Ребята и утя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Юл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, ребята, прир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он. Первый сне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Зверев. Спасибо, матушка  зима!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аль. Девочка Снегур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ко. Русская народн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ни Сва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ьчонок и ёлоч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. Пушкин. Буря мглою небо крое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. Сейфуллин. Зи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 Аким. Первый сне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епанов Звезды-снежин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Яшин. Покормите пти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Михал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 Новый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Трутнева. Елк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Александ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Шел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у Дед Моро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классное чт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исьмо деду Морозу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чу все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оэтический ро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«Мир, полный Тайн и чудес..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ман Сеф. Совершенно непонят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.Бианки. Первая ох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Носов. Приключения Незнайки и его др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к слона лечили (по В. Коржиков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Снегирев. Меховые лы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живой и свет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ерестов. Честное гусени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Остер. Петька-микр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ахарнов. Кто живет в теплом м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. Ор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Я узнал, что у мен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А. Барто. Думают ли звер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ая 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Ты на свете лучше все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.Бейшеналиев. Рогатый олен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-повеств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рблюд и мальч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К. Тангрыкулиеву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Железников. Рыца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. Катаев. Цветик-семицвет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и дочери. Татарская сказ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варц. Два бр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.С.Тавастшерн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ч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 Николаенко. Добр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. Кайранов. Бабуш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Сеитов. Наш 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 Как Вовка стал старшим брат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 Ушинский.  Ветер и Солнц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приключ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 фанта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Весна – утро Нового го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Бианки. Как мышонок попал в мореплава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ходер Б. Моя Вообразил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 Фантазе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Родари. Как Алиса в море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быв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Я валяюсь на траве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Крюс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ворящая маш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Линдгрен. Карлсон, который живет на крыш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.Лагерлёф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сной гн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мм. Маленькие человеч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.Тютчев. Зима недаром злит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.Сошникова. Науры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Благинина. Черему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 Маршак. Апрел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Вес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И.Волгина. Наступает мамин праздн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Виеру. Подснеж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.Баруздин. Помощ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чинение о ма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неклассное чт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left"/>
              <w:rPr>
                <w:b/>
                <w:b/>
                <w:lang w:val="kk-KZ" w:eastAsia="en-US"/>
              </w:rPr>
            </w:pPr>
            <w:r>
              <w:rPr>
                <w:lang w:eastAsia="en-US"/>
              </w:rPr>
              <w:t>Н.Сладков. Разноцветная Земля. А.Шлыгин.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eastAsia="en-US"/>
              </w:rPr>
              <w:t>Если б в поле расцветал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.Ауэзов. Возвр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eastAsia="en-US"/>
              </w:rPr>
              <w:t>Т.Молдагалиев</w:t>
            </w:r>
            <w:r>
              <w:rPr>
                <w:lang w:val="kk-KZ" w:eastAsia="en-US"/>
              </w:rPr>
              <w:t>.</w:t>
            </w:r>
            <w:r>
              <w:rPr>
                <w:lang w:eastAsia="en-US"/>
              </w:rPr>
              <w:t xml:space="preserve"> От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ые журав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Родник земли род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Саин. Цвети, мой океан  цветной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Молдагалиев. Отчиз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о Ро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ключите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н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136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843"/>
        <w:gridCol w:w="10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изведения для 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ия литер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Вводный урок. Повторение пройденного во 2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дные прост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род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«В багрец и золото одетые лес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. Основная мысль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питет. Срав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повторение)</w:t>
              <w:b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уканов. Родная ст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.Жабае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захста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Бабенко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юе-Та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Мауленов. О степь моя!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а Бура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Сейфуллин. Кокшета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и и  Каратал (легенд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Жароков. Земля Казахста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нылая пор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бай Кунанбаев. 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злов. В сентябр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льклор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Все сказки мира в гости к 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оэтический родник «Сказка- умница и прелесть- с нами рядышком живет»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ер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ые лопа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Русская  народная сказ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Народная ска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Юм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ртрет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Жадный бай и Алдар Косе. Казах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Братья Лю. Китай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удесная ябло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льск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вшинный человеч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Японская сказка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  Песенка про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Заходер. Сказоч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ушк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зка о мертвой царевне и семи богатырях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Ы.Алтынсарин. Умный мальчи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Ромаш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р.Гримм.  Храбрый портн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 Уальд. Мальчик-звез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.Шварц. Сказка о потерянном времен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и друзь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Друга нет – ищ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 нашё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береги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(пословиц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Поэтический  родник. «Друг придет на помощ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сска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осов. Приключения Толи Клюкв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сеева. Товарищ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.Голицын. В поход!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рагунский. Надо иметь чувство юм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Куликов. Как я влиял на Севк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Скребицкий. Кот Иванови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Емельянов. Вась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Измайлов. Что такое дружба (продолж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Барто. Друг напомнил мне вчер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Асадов Доб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Федосов. Что такое лучший д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Мы и при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Поет зима, аукает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.Есен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красов. Саша (отрыво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Сладков. Ду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«Ходит солнышко по кругу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Би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то чем по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Н.Мамин-Сибиряк. Серая Шей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Чех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тан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Киплинг. Мауг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Риис. Про Сарли, черепаху с Большого барьерного риф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.И.Тютчев Чародейк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имою околдован лес стоит…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Есени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ёз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Дуйсенби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а в ле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шла зима с морозам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. Живи, ёлоч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Ибряев.  Приглашаю в лес на ёл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неклассное чт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Хочу все знать!  «Чудес и тайн на свете мног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этический родник «Чудеса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ияе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где жив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Житков. Как я ловил человечк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Высотская. Лесные диков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.Турманжанов. Журавль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нц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Надеждина. Как спят зме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Ду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к Лео учил Вась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Голявки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какой  горчицы я не ел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. Карменов. Помощник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рий Коринец.  Ханг и Чан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отрывок из повести «Там, вдали, за рекой)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Велти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Электроник- мальчик из чемодана  (отры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)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Мориц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иновая 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Сеф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анное дел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Белозёров «Утром весенним…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ол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ая душ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Ласковые руки и добрые сердц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ий родник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. Снежная  короле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Абрамц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шебная сказ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.Топелиус. Три ржаных колос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Пермяк Чужая калит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.Паустов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ячьи лап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.Канахин. Как друзья спасали рыбу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Яковлев. Когда светится сердц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Татьяниче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ты сделал хорошего?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Барто. Когда закусишь удила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.Мошковская. Обид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.Аки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ад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верь себ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В мире  приключений и фанта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страничка «Вот уж снег последний в поле та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 Марта – женски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Токма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 чудной ст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Бажов. Серебряное копыт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.Гаршин. Лягушка-путешественниц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.Абрамцева. Чудеса, да и только!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ве Янссо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тя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видим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А.Введенск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да я вырасту 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дбад-мореход. Арабская сказ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Волков. Волшебник Изумрудного города (в сокращ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Лагин. Старик  Хоттабы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.Ким Отважный охо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лещеев.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.Александрова. Салют вес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.Гамзатов. Ма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Исаковский. Колыб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ша планета Зем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Земля моя! Ты будешь раем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Этих дней не смолкнет 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Алимбаев. Голубые глаз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ды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р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Жумабаев. Забудут лю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Жиенбаев. 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ншук (по М.Козыбаев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Честно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оронкова. Письмо с фр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Высоцкий  Он не вернулся из боя.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Богданов. Солдатская ка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Алимбаев. В 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смонавты рассказывают о себ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Ю Га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Орлов. Навсегда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оверь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Внеклассное чте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Заключитель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ой область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132 часа, в неделю 4 час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08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готовительный период (12 часов)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Сколько? Прямой и обратный сч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предметов (по форме, размеру, цвету, длине, массе, вместимости, цене,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 пространстве. Расположение предметов в пространстве (справа, слева, выше, ниже, над, под, между, перед, з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правления движения (сверху вниз, снизу вверх, справа нелево, слева направо, навстречу друг другу, в одном направлении, в противоположных направлениях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ижения предметов по скорости (быстрее, медленне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ентировка во времени (раньше, позже, до, после, сначала, потом, вчера-сегодня-завтра). Сравнение по времени (старше по возрасту, моложе по возрасту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ковый счет. Который?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а предметов. Сравнение предметов по фор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ческие фигуры (треугольник, круг, квадрат, прямоугольник, куб, ша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ии (прямая, крив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чка. Луч. Уго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езок. Проведение отрезка через две точ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от 0 до 20. Сложение и вычитание (96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вух совокупностей предметов. Больше. Меньше, столько ж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ъединение и удаление. Подготовка к решению зад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предмета с помошью различных мер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 отрезка. Сантимет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(Знаки «+», «-»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2. Сравнение чисел (Знаки сравн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,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). Равенство и неравен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е. Сумма и разность. Значение суммы и разност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агаемые. Уменьшаемое и вычитаем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с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- взаимообратные действ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двух совокупностей предметов. На сколько больше? На сколько меньше?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ех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. Пя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34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. Шестиуго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выраж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. Дециметр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днозначные и двузначные числа. Монеты (набор и размен): 1 тг, 2 тг, 5тг, 10 тг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разование, чтение, запись и сравнение двузначных чисел до 2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двузначного числа в виде суммы десятков и 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и разность длин отрез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2. (2+2, 4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ца сложения числа 2. Состав числ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суммы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+2, 4+2, 5-2, 6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5+2, 7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Нахождение суммы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2, 8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хождение остатка). Сложение и вычитание (7+2, 9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 И еще). Сложение и вычитание (8+2, 10-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6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3. (3+3, 6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3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Столько же). Сложение и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+3, 5+3, 7-3, 8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(Столько же). Сложение и 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3, 7+3, 9-3, 10-3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Бол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Меньше на...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4. (4+4, 8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сложения числа 4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 (5+4, 9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. Сложение и выч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+4, 10-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бол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еньш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орож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ешевле?). Сложение и вычит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5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6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длинне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корч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старш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(На сколько моложе?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7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8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ла 9. Состав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из числа 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-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- 32 ча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1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8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ра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0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е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и его решение (корен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лные десятки -12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сяток. Натуральные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десятками. Название, последовательность, чтение и запись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еты: 10 тг, 20 тг, 50 тг, 100 тг (набор и разме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1 д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см. Сложение и вычитание значений дли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фигуры из частей и деление фигуры на ч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сечение геометрических фигу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ческие зад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2 час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апись и сравнение чисел в пределах 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знавание геометрических фигур. Построение отрезков, сравнение и измерение их д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. Сложение и вычитание десят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е равенство и неравенство. Числовое и буквенное выраж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36 часа, в неделю 4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5" w:firstLine="26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3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8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чет десятками и единиц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ование, чтение, запись и сравнение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двузначных чисел. Измерение длины. Метр (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ожение двузначных чисел в виде суммы десятков и единиц. Измерение массы. 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. Равенство. Нераве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взаимно обратные действия. Проверка сложе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читание и сложение взаимно обратные действия. Проверка вычитания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сятичный состав и разложение двузначных чисел. Урав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ложение и вычитание чисел в пределах 100 (82 часов)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без перехода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 , запись, сравнение, разложение двузначных чисел. Измерение емкости. Ли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неизвестного слагаемого. Многоугольник. (20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хождение неизвестного уменьшаемого и вычитаемого. Прямой угол и непрямой уг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54610</wp:posOffset>
                      </wp:positionV>
                      <wp:extent cx="11430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4.3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     де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50+3, 53-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Числовое и буквенное выра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Числовые равенства и неравенства. Сравнение числовых выраж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мерение времени. Час. Минут. Сутка. В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рядок выполнения действий. Скоб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2, 25-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 26+30, 56-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 3+56, 30+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а в два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28 часов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личное сложение и вычитание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числа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Контрольная работа №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сложения. Вычитание числа из суммы и суммы из числа. Прибавление числа к сумме и к числу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ямоугольник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вадрат и его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иды уг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иметр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основе свойства верных 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вида 7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(с переходом через деся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3+7, 30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24, 50-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 и вычитание 26+7, 33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26+7, 33-7 (альтернативным способ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прямоугольн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периметра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0 ча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исьменные способы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Нахождение периметра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Нахождение длины лома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на нахождение уменьшаемого и вычит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косвенными вопросами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на нахождение неизвестного слагаемого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45+23, 6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6+34, 6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27+36, 63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. 78+22, 10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мног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ображение треугольника и прям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присчитывания одинаков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ем отсчитывания одинакового числа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1000 (1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разование, чтение, запись и сравн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. Тыс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сотнями, десятками и един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разложение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времени. Сек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х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е вида 97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Устные способы сложения и вычита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2 часа. Умножение и деление (2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. Смысл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 и деление взаимообрат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жители и произведение. Значение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имое, делитель и частное. Значение час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1·3, 0·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вида 3·1, 3·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вида 3:3, 3:1, 0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ножение и деление вида 10·3, 30:3, 100·3, 300: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а предмета. Количество и стоимость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са предмета. Количество и масса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нахождение суммы одинаковых слагаемых. Составление и решение взаимообратных задач, табличное умножение и деление на 2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 по содержанию Составление и решение взаимообратных задач, табличное умножение и деление на 3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Задача на деление поровну (на равные части). Составление и решение взаимообратных задач, табличное умножение и деление на 4, буквенные выражениия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, запись, сравнение и разлож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. Сравнение и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и способы е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 и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4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вузначные числа. Устные и письменные способы сложения и вычитания дву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хзначные числа. Устные способы сложения и вычитания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(длина, масса, время, вместимость) и 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равенства и неравенства. Сравнение чисел 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 и уравнения. Порядок выполнения действий в выра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. Буквенное выражение. Уравн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6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1. Умножение и деление 0 на число. Умножение 1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сотен на однозначное число, десятков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количества предметов двух совокуп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увеличение и уменьшение в несколько 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задач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а «на кратное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увеличение и уменьшение в несколько раз, на кратное срав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произведения и неизвестного множ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 (на нахождение значения неизвестного частного, неизвстного делимого и дел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</w:t>
            </w:r>
            <w:r>
              <w:rPr>
                <w:rFonts w:cs="Times New Roman" w:ascii="Times New Roman" w:hAnsi="Times New Roman"/>
              </w:rPr>
              <w:t>еление на равные части</w:t>
            </w:r>
            <w:r>
              <w:rPr>
                <w:rFonts w:cs="Times New Roman" w:ascii="Times New Roman" w:hAnsi="Times New Roman"/>
                <w:lang w:val="kk-KZ"/>
              </w:rPr>
              <w:t xml:space="preserve"> и образование долей. Взаимнообратные задачи (на н</w:t>
            </w:r>
            <w:r>
              <w:rPr>
                <w:rFonts w:cs="Times New Roman" w:ascii="Times New Roman" w:hAnsi="Times New Roman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умнож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умножения и деления числа на 8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табличного умножения и деления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увеличение и уменьшение в нескольк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 (на нахождение неизвестных компонентов умн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ахождение неизвестных компонентов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. Составление и решение уравнения по задаче (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доли числа и числа по его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задач (прямой и косвенной формы), связ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отно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фигуры. Измерение площади. 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Пал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метр и площадь 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Квадратный дециметр и квадратный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-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значение геометрических фигур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Т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исьменные способы  сложения и вычитания чисел в  пределах 1000. Зависимость между величинами (2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3+526 и 769-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12+279 и 691-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249+376 и 625-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427+283 и 710-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сложение и вычитание. 736+264 и 1000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Письменное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, шириной и площадью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длиной стороны и площадью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ценой, количеством и стоим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массой одного предмета, количеством предметов и общей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задачи. Зависимость между расходом на один предмет, количеством предметов и общим рас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и решение простейш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посо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2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четата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пределительное свойство умножения и его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свойст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 числа.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длины. Миллиметр. Соотношения между единцами д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массы. Соотношения между единцами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площади. Соотношения между единцам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мкость и объ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б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рение объема к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и раз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4∙2 и 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16∙5 и 8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26∙3 и 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92∙4 и 3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умножение и деление. 32∙5 и 160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7:3 и 2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с остатком. 43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ое деление на двузначное число. 78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стное умножение и деление. 234∙2 и 468: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-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: Решение уравнений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уравнений способом, основанном на свойстве взаимо- обратных действий и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-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посо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я и д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чис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еделах 10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0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∙2 и 8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4∙7 и 98: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.76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34∙2 и 268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3∙2 и 2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30∙2 и 860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326∙3 и 978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04∙6 и 624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242∙4 и 968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453∙2 и 90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8∙4 и 71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85∙4 и 74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176∙4 и 70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97∙8 и 776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сьменное умножение и деление. 81∙6 и 489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. Время. Расстояние. 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висимость между скоростью, временем и расстоя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 с помощью составлен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вторение (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Числа и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фметические действия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ы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45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 (10 час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в пределах тысячи (чтение, запись, сравнение, разложение в виде суммы разрядных слагаем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таблицы сложения и умнож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ообратные простые задачи на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едставление значения величины в различных единиц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о значениями величин Выражения и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простейшие построения (суммы и разности отрезков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исла в пределах миллиона и арифметические действия (12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ногозначные числа и велич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чет предметов. Образование разрядных чисел и классов. Сравнение задач с прям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лица разрядов и классов. Сравнение задач с прям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рядные слагаемые и сравнение многозначных чисел. Сравнение задач с косвенным вопросом («больше на...», «бол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ение и запись многозначных чисел. Сравнение задач с прямым и косвенным вопросом («больше на...», «бол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чисел и значений величины. Сравнение задач с прямым и косвенным вопросом («меньше на...», «меньше в ... ра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чисел и значений величины. Сравнение задач с прямым и косвенным вопросом («больше на...», «больше в ... раз», «меньше на...», «меньше в ... раз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длин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массы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времени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площади и их доли. Квадратный миллиметр. Гектар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ямоугольный параллелепипед и его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ы объема и их доли. Задачи на нахождение доли величины и величины по ее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скорость, время и расстоя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производитель-ность, время затраченное на работу, выполненная ра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Взаимообратные простые задачи на зависимости между величинами (урожайность, площадь, масса урож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сложения и вычита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свойств умножения и деления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стные способы умножения и деления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1432·2 и 2864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3456·4 и 14184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5700·9 и 51300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08·4 и 2403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многозначных чисел на однозначное число. 6080·4 и 24032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диницы скорости и их пре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заимообратные задачи на нахождение скорости, времени и расстоян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-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-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сближения. Взаимообратные 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орость удаления. Взаимообратные 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и буквенн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ичные способы рещения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оставлением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10, 100,1000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-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-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-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числа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-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пендикуярные и параллельные пря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ружность.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ик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квадрата на нелинованной бумаге, вычисление его периметра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-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однозначное число и на число, оканчивающегося н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-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етверт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-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-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 произведения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·23 и 782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горитм умножения и деления на двузначно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·48 и 3072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37·48 и 5776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670·48 и 32160:48, 4500·89 и 400500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-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двузначное число. 5009·32 и 160288:32, 4060·78 и 316680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4-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дву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-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-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-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движение в одном на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-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5-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·457 и 2285: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62·546 и 33852: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9-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1-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48·634 и 474232: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3-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708·347 и 245676: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5-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·137 и 1096: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7-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 умножения и деления на трехзначное число. 438·309 и 135342: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-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Умножение и деление на трехзначное число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сл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с буквами, выражающие законы умножения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=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+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2 a+2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P=4 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 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=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ахождение значений буквенных выражений при данных значения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6-1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 –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Систематизация и обобщение знаний (4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сления с помощью 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: чтение, запись, сравнение и разложение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чины и их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ческие действия с числами и значениями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уровня знаний, характеризующие итоговые результаты обучения математике в начальной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32 часов, в неделю 4 час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четверть – 36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остейшие представления (12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ов–числительных от одного до деся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тная последовательность (от десяти до одн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–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длин  (масс; вместимостей; цен; площадей) предм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чёт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оличественн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рядковый счёт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Больше, меньше, столько же предметов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й и обратный счё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предметов в пространстве (справа, слева, выше, ниже, над, под, между, перед, з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вижения (навстречу друг другу, в одном направлении, в противоположных направл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ижения предметов по ско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ее (больше по скорост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леннее (меньше по скор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ремени (раньше, позже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е (больше по возрасту) Младше (меньше по возрас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: точка, линия (прямая, кривая), луч, треугольник, круг, квадрат, прямоугольник, куб, ш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предметов по форме, цвету и разм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дготовка к решению задач на основе полной предметной наглядности на нахождение суммы (остатка), на увеличение (уменьшение) на несколько единиц, в которых ответ на вопрос задачи находится с помощью с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Числа от  0 до 10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ждение длины отрезка с точностью до 1 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24 ч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предмета с помощью различных мер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результата измерения длины предмета 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ы отрезка Единица длины – сантиметр (1 с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отре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и &lt;, 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о Неравен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3.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4. Четырёх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ло и цифра 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5 Пяти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и цифр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числ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 10 Состав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четверть – 28 часов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жение и вычитание в пределах 10 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48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а от 1 до 10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гае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ум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наки +, =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ложение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Чтение записи вида 2 + 1: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ва плюс один», «к двум прибавить 1», «два увеличить на один», «сумма двух и одног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Состав чисел 2, 3, 4, 5</w:t>
            </w:r>
            <w:r>
              <w:rPr>
                <w:rStyle w:val="C1"/>
                <w:rFonts w:cs="Times New Roman" w:ascii="Times New Roman" w:hAnsi="Times New Roman"/>
                <w:lang w:val="kk-KZ"/>
              </w:rPr>
              <w:t>.</w:t>
            </w:r>
            <w:r>
              <w:rPr>
                <w:rStyle w:val="C1"/>
                <w:rFonts w:cs="Times New Roman" w:ascii="Times New Roman" w:hAnsi="Times New Roman"/>
              </w:rPr>
              <w:t xml:space="preserve"> Монеты в  1 тг, 2 тг, 5 тг, 1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ьш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аем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азности Знак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Чтение записи вида 2 </w:t>
            </w:r>
            <w:r>
              <w:rPr>
                <w:rFonts w:cs="Times New Roman" w:ascii="Times New Roman" w:hAnsi="Times New Roman"/>
                <w:lang w:val="kk-KZ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1: «два минус один», «от двух отнять 1», «два уменьшить на один», «разность двух и одн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–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исловое выра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–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труктура задачи: условие и 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шение и ответ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Style w:val="C1"/>
                <w:rFonts w:ascii="Times New Roman" w:hAnsi="Times New Roman" w:cs="Times New Roman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олучение числа прибавлением 1 к предыдущему числу, вычитанием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1 из числа, непосредственно следующего за ним при счё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ибавление и вычитание числа по ча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 №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ложения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считывание и отсчитывание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и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задач на сложение 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бавление  и вычитание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су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ІІ четверть – 32 час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уктура задачи  Равенство Неравенство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20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дол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Единица длины – дециметр (1 д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заучивание таблицы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6, 7, 8, 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на увелич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дачи  на уменьшение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Буквенное выражение Значения выражения с одной бук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Урав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шение уравнений на основе правил нахождения неизвестных компонентов арифметических действий: сложения и вычитания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Корень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ая работа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ые десят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овая счётная единица – десяток, его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десят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ние, последовательность, чтение и запись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ение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и вычитание десятков и соответствующих 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 (дл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Монеты 20 тг, 50 тг, 100 тг (набор и раз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уменьшаем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вычит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етверть – 3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асов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а от  10 до 20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заимообратные задач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24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 второго деся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единиц и десятков двузнач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пись двузначного числа в виде суммы разрядны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мостоятельная работ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задача Взаимо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сть длин отрез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отношение между дециметром и  сант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строение  многоугольни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щественные признаки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(№ 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12 ч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, запись, сравнение чисел от 1 до 10; полных десят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второго деся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</w:t>
              <w:softHyphen/>
              <w:t>тание в пределах 10 и деся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 (в том числе урав</w:t>
              <w:softHyphen/>
              <w:t>нения),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, измерение и сравнение их д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иницы длины, их 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полн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Всего – 136 часов, в неделю 4 ча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Чтение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написание, сравнение, сложение и вычи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1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чёт единицами и десят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11 -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ование  и сравнение  двузначных чисе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сятичный соста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чтение, запись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от 1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на основе их десятич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10.1pt" filled="f" o:ole="">
                  <v:imagedata r:id="rId3" o:title=""/>
                </v:shape>
                <o:OLEObject Type="Embed" ProgID="" ShapeID="ole_rId2" DrawAspect="Content" ObjectID="_1920749044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4pt;height:10.1pt" filled="f" o:ole="">
                  <v:imagedata r:id="rId5" o:title=""/>
                </v:shape>
                <o:OLEObject Type="Embed" ProgID="" ShapeID="ole_rId4" DrawAspect="Content" ObjectID="_1858271150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4pt;height:10.1pt" filled="f" o:ole="">
                  <v:imagedata r:id="rId7" o:title=""/>
                </v:shape>
                <o:OLEObject Type="Embed" ProgID="" ShapeID="ole_rId6" DrawAspect="Content" ObjectID="_1955424573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4pt;height:10.1pt" filled="f" o:ole="">
                  <v:imagedata r:id="rId9" o:title=""/>
                </v:shape>
                <o:OLEObject Type="Embed" ProgID="" ShapeID="ole_rId8" DrawAspect="Content" ObjectID="_205225249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pt;height:10.1pt" filled="f" o:ole="">
                  <v:imagedata r:id="rId11" o:title=""/>
                </v:shape>
                <o:OLEObject Type="Embed" ProgID="" ShapeID="ole_rId10" DrawAspect="Content" ObjectID="_1215363266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4pt;height:10.1pt" filled="f" o:ole="">
                  <v:imagedata r:id="rId13" o:title=""/>
                </v:shape>
                <o:OLEObject Type="Embed" ProgID="" ShapeID="ole_rId12" DrawAspect="Content" ObjectID="_1795539560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 с переходом через деся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однозначных чисел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4pt;height:14.35pt" filled="f" o:ole="">
                  <v:imagedata r:id="rId15" o:title=""/>
                </v:shape>
                <o:OLEObject Type="Embed" ProgID="" ShapeID="ole_rId14" DrawAspect="Content" ObjectID="_168009345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4pt;height:14.35pt" filled="f" o:ole="">
                  <v:imagedata r:id="rId17" o:title=""/>
                </v:shape>
                <o:OLEObject Type="Embed" ProgID="" ShapeID="ole_rId16" DrawAspect="Content" ObjectID="_1774338402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задач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нахождение уменьшаем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ношение между сантиметром и дециме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–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- взаимообрат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4pt;height:10.1pt" filled="f" o:ole="">
                  <v:imagedata r:id="rId19" o:title=""/>
                </v:shape>
                <o:OLEObject Type="Embed" ProgID="" ShapeID="ole_rId18" DrawAspect="Content" ObjectID="_1063123591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1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4pt;height:10.1pt" filled="f" o:ole="">
                  <v:imagedata r:id="rId21" o:title=""/>
                </v:shape>
                <o:OLEObject Type="Embed" ProgID="" ShapeID="ole_rId20" DrawAspect="Content" ObjectID="_363679146" r:id="rId2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4pt;height:10.1pt" filled="f" o:ole="">
                  <v:imagedata r:id="rId23" o:title=""/>
                </v:shape>
                <o:OLEObject Type="Embed" ProgID="" ShapeID="ole_rId22" DrawAspect="Content" ObjectID="_1932720416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pt;height:10.1pt" filled="f" o:ole="">
                  <v:imagedata r:id="rId25" o:title=""/>
                </v:shape>
                <o:OLEObject Type="Embed" ProgID="" ShapeID="ole_rId24" DrawAspect="Content" ObjectID="_1510322243" r:id="rId24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5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.4pt;height:10.1pt" filled="f" o:ole="">
                  <v:imagedata r:id="rId27" o:title=""/>
                </v:shape>
                <o:OLEObject Type="Embed" ProgID="" ShapeID="ole_rId26" DrawAspect="Content" ObjectID="_1741946721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6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4pt;height:10.1pt" filled="f" o:ole="">
                  <v:imagedata r:id="rId29" o:title=""/>
                </v:shape>
                <o:OLEObject Type="Embed" ProgID="" ShapeID="ole_rId28" DrawAspect="Content" ObjectID="_1320204213" r:id="rId28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4pt;height:10.1pt" filled="f" o:ole="">
                  <v:imagedata r:id="rId31" o:title=""/>
                </v:shape>
                <o:OLEObject Type="Embed" ProgID="" ShapeID="ole_rId30" DrawAspect="Content" ObjectID="_1210777006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4pt;height:10.1pt" filled="f" o:ole="">
                  <v:imagedata r:id="rId33" o:title=""/>
                </v:shape>
                <o:OLEObject Type="Embed" ProgID="" ShapeID="ole_rId32" DrawAspect="Content" ObjectID="_2145650134" r:id="rId3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случаи сложения и вычитания в пределах 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в пределах 100 (продолж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ок выполнения арифметических действ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к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 основе десятичного состава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– единица 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предметов по д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 (6 +1) +2 = 6 + (1+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х соседних слагаемых их су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дву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в косв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еометрические фигуры (прямой, острый, тупой угл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оманая ли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ного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, включающая в себя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14 + 3, 17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20 + 18, 38 –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36 + 21, 57 –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ставные задачи на нахождение уменьш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инута,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ожение и вычитание с переходом через десяток (у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 на нахождение суммы или суммы и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заимообратных состав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ямоугольник (квадра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го св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7 + 3, 40 –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неделя, месяц, год, 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единиц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6 + 24, 60 -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вида 27 + 8, 35 -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 на основе взаимообра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ида 26 + 42, 68 –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неизвестного третьего слагаемого (уменьшаемого, вычитаем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43 + 28, 71 –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в случаях вида 26 + 34, 60 –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устных и письменных способов вы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ие и решение простейших урав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 на основе свойства верных 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елич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в пределах 100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ёхзначное число и его десятичный 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и запись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авнение трёхзначных чис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увеличение (уменьшение) числа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600 + 300, 900 - 300  (6с + 3с, 9с – 6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ё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440 + 50, 750- 90  (44д + 5д, 75д – 9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ные приёмы сложения  и вычитания трехзнач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120 + 780, 900 - 120  (12д + 78д,   90д – 12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, центнер, 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стные приёмы сложения и вычитания трёхзначных чисел на основе десятичного состава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46 + 352,  598 -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хождение значения суммы одинаковых 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62 + 476, 938 -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сьменные  приёмы сложения  и вычитания трёхзначных чисел вида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36 + 687, 923 - 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исьменные  приёмы сложения  и вычитания трёхзначных чисел вида 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86 + 617,  903 -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йствий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ждение значения выражения, состоящего из двух, трёх 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в пределах 100,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вухзначными и трёхзнач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х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равенства, неравенства, фиг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контрольная работа (№ 9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ьменное сложение и вычитание с переходом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ок в пределах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и сравнение натуральных чисел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рядка выполнения действий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: длины, массы, времени, вмест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умножения и деления на 2, 3, 4 (Подготовительные упражнения к введению действий умножения  и 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исловых и буквенных выражений и нахождение их знач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в одно – два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нахождение суммы и остатка в 1-2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решение обра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геометрических фигур: отрезков, прямых, лучей,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b/>
                <w:b/>
                <w:bCs/>
                <w:i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  однозначных чисел и соответствующие случаи деления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лощадь геометрической фигуры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Буквенное выражени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Уравнение (</w:t>
            </w:r>
            <w:r>
              <w:rPr>
                <w:rFonts w:cs="Times New Roman" w:ascii="Times New Roman" w:hAnsi="Times New Roman"/>
                <w:b/>
              </w:rPr>
              <w:t>46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iCs/>
                <w:color w:val="0070C0"/>
              </w:rPr>
            </w:pPr>
            <w:r>
              <w:rPr>
                <w:b/>
                <w:bCs/>
                <w:iCs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ножение и деление в одно действ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лощадей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0 и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, содержащие одно действие (умножение или 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ых компонентов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неизвестного делимого,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х действие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 на натуральное 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озможность деления числа на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турального числа на 1, на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числа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равные ч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 ч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неизвестного делимого,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на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и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аст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нахождение числа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личное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2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в выражениях без скобок, со скобками, состоящих из 3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хождения периметра прямоугольника 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числового выражения более слож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ыражения с двумя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площади - квадратный сантим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: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рямоугольника (квадрата) и ее измерение в квадратных сантимет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адрата и её измерение в квадратных сантиме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фигуры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натураль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кратное с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ьменное сложение и вычитание в пределах 1000</w:t>
            </w:r>
          </w:p>
          <w:p>
            <w:pPr>
              <w:pStyle w:val="TextBodyIndent"/>
              <w:ind w:firstLine="35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 (21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масса одного предмета, количество предметов, общ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трёх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е сложение и вычитание трёхзначных чисел без перехода через разря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ях вида  246 + 342,  588 –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цена, количество,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означение геометрических фигур латинскими бук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ях вида 362 + 456, 818 – 362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36 + 687, 923 –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сложение и вычитание трёхзначных чисел с переходом через разряд </w:t>
            </w:r>
            <w:r>
              <w:rPr>
                <w:rFonts w:cs="Times New Roman" w:ascii="Times New Roman" w:hAnsi="Times New Roman"/>
              </w:rPr>
              <w:t>в случаях вида 286 + 617, 903 – 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еличины: </w:t>
            </w:r>
            <w:r>
              <w:rPr>
                <w:rFonts w:cs="Times New Roman" w:ascii="Times New Roman" w:hAnsi="Times New Roman"/>
              </w:rPr>
              <w:t>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зависимости между величинами: расход на один предмет, число (количество) предметов, общ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умножение,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стные приёмы умножения и деления в пределах 1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</w:p>
          <w:p>
            <w:pPr>
              <w:pStyle w:val="TextBodyIndent"/>
              <w:ind w:left="-107" w:right="-108" w:firstLine="540"/>
              <w:jc w:val="center"/>
              <w:rPr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>Единицы величин: длины, массы, площади, объёма (вместимости)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52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ков и сотен на однозначное число и соответствующ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оизведения на чи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 и на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и его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на произведение - сочетательное свойство умножения натураль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и сочетательное свойства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ел, оканчивающих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– миллиметр (1 мм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длины: 1 м = 10 дм, 1 дм = 10 см, 1 см = 10 мм,  1 м = 10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 ар (1 а) Соотношения между единицами площади: 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а =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объёмов фиг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ёмов геометрических фигур, состоящих из некоторого числа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вместимостей с помощью выбранной м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войств умножения в вычис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 – распредел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однозначное число двузначных чисел с помощью разложения на 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ейших уравнений на основе свойств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объёма – кубический сантиметр (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 – литр (1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уммы на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однозначное число двузначных чисел с помощью разложения на разрядные слагае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двузначных чисел с помощью разложения на у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2 – 3 действия на сложение, вычитание, умножение,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есятков на дес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деление сотен на 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умножение и деление дву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двузначного числа на двузначное способ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трех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сьменные приёмы умножения и деления в пределах 1000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мн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деление двузначных, трехзначных чисе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однозначное число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ехзначного числа, оканчивающегося нулём на однозначное число (умножение вида 130 ∙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без перехода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4 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, оканчивающегося нулём на однозначное число (умнож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с переходом через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составления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-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на однозначное число двузначного числа, у которого единицы каждого разряда делятся на это число (деление вида 4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, оканчивающегося нулём на однозначное число (деление вида 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единицы каждого разряда делятся на это число (деление вида 42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двузначного числа на однозначное, у которого единицы высшего разряда не делятся на это число, в случаях вида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, у которого единицы высшего разряда не делятся на это число (деление вида 1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 xml:space="preserve">Скорость движения Единицы скорости: 1 км / ч, 1 м / мин, 1 см /с и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три дей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деление трёхзначного числа на однозначное, у которого в значении частного имеется нуль (деление вида 2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трёхзначного числа на однозначное число (деление вида 7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 (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ножение и деление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ифметические действия 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их 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равенства (в том числе уравнения),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а и способы её реш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, площадь прямоугольника (квадрата), объём ку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Всего – 170 часов, в неделю 5 часов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Cs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тыс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 с числами в пределах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и деления трёхзначных чисел на однозначное,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bCs/>
              </w:rPr>
              <w:t>исла от 1000 до 1 000 000 (</w:t>
            </w:r>
            <w:r>
              <w:rPr>
                <w:rFonts w:cs="Times New Roman" w:ascii="Times New Roman" w:hAnsi="Times New Roman"/>
                <w:b/>
              </w:rPr>
              <w:t>5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Зависимости между величинами</w:t>
            </w:r>
            <w:r>
              <w:rPr>
                <w:rFonts w:cs="Times New Roman" w:ascii="Times New Roman" w:hAnsi="Times New Roman"/>
                <w:b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тыся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 миллион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разрядов и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запись много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равне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, десятков, сотен, тысяч, десятков тысяч, сотен тысяч в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знаний по нум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числами и выражениями (сложение и выч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, уменьшаемого и вычит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сложении и вычитании многозначных чисел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, содержащих 3-4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кани, количество изделий и расход ткани на одно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умнож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деление многозначных чисел и соответствующих величин на одно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ыполненной работы по производительности и затраченном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затраченного времени на выполнение работы  с указанной производитель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rFonts w:cs="Times New Roman" w:ascii="Times New Roman" w:hAnsi="Times New Roman"/>
              </w:rPr>
              <w:t>Изображение фигур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кружность и круг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Центр, радиус и диаметр окружности и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величин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йденного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движ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скоростью, длиной пройденного пути и временем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ратны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авнение и пре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</w:rPr>
              <w:t xml:space="preserve">Деление на однозначное число, когда число единиц высшего разряда делимого не меньше дел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, когда число единиц высшего разряда делимого бол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в случае, когда число единиц высшего разряда делимого меньше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3 действ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ожение, вычитание,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 4 действия на сложение, вычитание, умножение и деление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дли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ифметические действия над числами в пределах миллиона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б и прямоугольный параллелепипед (70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 0 до 24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я между единицам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ад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ей многоугольников палетк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ждение площади многоугольника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" w:leader="none"/>
              </w:tabs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Единицы площади – квадратный метр, квадратный дециметр, квадратный миллиметр  Единицы площади – 1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1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ар, гект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площади – 1 а, 1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порциональное 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на  однозначное  число  в  случае,  когда  в значении  частного 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вида 8 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2  =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Итоговый тестовый контроль (1 полуго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50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ировка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 чисел, оканчивающих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числа, оканчивающиеся нулями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10, 100,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на двузначное число (5 ч</w:t>
            </w:r>
            <w:r>
              <w:rPr>
                <w:rFonts w:cs="Times New Roman" w:ascii="Times New Roman" w:hAnsi="Times New Roman"/>
                <w:b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, когда в  значении частного 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ление на числа, оканчивающиеся нулями, когда в значении частного есть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с остатком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на встречу друг другу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Скорость сбл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множение на двузначное и трехзначное число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(15 ч</w:t>
            </w:r>
            <w:r>
              <w:rPr>
                <w:rFonts w:cs="Times New Roman" w:ascii="Times New Roman" w:hAnsi="Times New Roman"/>
                <w:b/>
                <w:lang w:val="kk-KZ" w:eastAsia="en-US"/>
              </w:rPr>
              <w:t>асов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числа на сумму</w:t>
            </w:r>
            <w:r>
              <w:rPr>
                <w:rFonts w:cs="Times New Roman" w:ascii="Times New Roman" w:hAnsi="Times New Roman"/>
                <w:b/>
                <w:color w:val="FF000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и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стное умножение на дву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умножение на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исьменное деление на двузначное число без остатка, когда в значении частного 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вижение в противоположных направлениях</w:t>
            </w:r>
            <w:r>
              <w:rPr>
                <w:rFonts w:cs="Times New Roman" w:ascii="Times New Roman" w:hAnsi="Times New Roman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корость уда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объ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 с остатком, когда в значении частного  одна 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в частном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двузначное число, когда цифры частного находя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двузначное число, когда в значении частного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 (квадр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трехзначное число (25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тное умножение на трехзначное число, используя правило умножения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умножение на трехзнач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ахождение периметра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исьменное деление на трехзначное число без остатка, когда в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еометрическое построение: деление отрезка попо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одна ци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, когда в значении частного  мног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сьменное деление на трехзначное число, когда цифра частного находится в результате нескольких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еление на трехзначное число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 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исьменное деление на трехзначное число с остатком, когда в значении частного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Составление и решение уравнений более сложной структуры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+  713 = 1520 : 4 и т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пройденного, развит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чтение, запись чисел и их срав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цифра, натуральное число, нуль, ряд натуральных чисе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десятичной системы счисления: счет единицами, десятками, сотнями, тысячами, миллионами, миллиардам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, отличные от десят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фметические действия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кажд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нуля и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мость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 умножения относительн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область закон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чины и их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единиц величин и соотношений между ними (дальнейшая конкретизация понятия величины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измерения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есятичной системой счисления и метрической системой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единиц величин; отличие единиц времени от метрической системы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числа и величи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целого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ствия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и внетабличные, устные и письм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йствий с числами и велич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ериметра и площади прямоугольника (квадрата), объема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 Сложение и вычитание, умножение и деление чисел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слений с помощью микрокальк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особенности выражений Составление, чтение, запись, сравнение выражений и нахождение их 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меры упроще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нения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ая конкретизация понятия уравнение; примеры уравнений, которые имеют один корень, несколько корней или не имеют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уравнений и уравнений, имеющих сложную структуру Составление и 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ометрические фигуры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части точкой; определение точек, принадлежащих и не принадлежащих отрезку  Составление фигур из отрезков; обозначение геометрических фигур буквами и их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смысла и значения понятий прямая, луч, круг, окружность; нахождение точек принадлежащих и не принадлежащих кругу, окружности, многоугольн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измерение углов с помощью транспо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араллельных и перпендикулярных прямых, построение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ч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действия для решения прост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ешения составной за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арифмет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алгебраически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Ест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ca-E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Познание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a-ES" w:eastAsia="en-US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kk-KZ" w:eastAsia="en-US"/>
        </w:rPr>
        <w:t>Всего – 33 часа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a-E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Содержание те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кружающий мир (6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ружающий ми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редм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ена дня и ночи, значим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дня и ноч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 жизни растений, животных 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Наблюдение за окружающим мир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Человек (4 час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уд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ганы чувств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Глаза. Кожа. Уши. Нос. Язык</w:t>
            </w:r>
            <w:r>
              <w:rPr>
                <w:sz w:val="24"/>
                <w:szCs w:val="24"/>
                <w:lang w:val="kk-KZ" w:eastAsia="en-US"/>
              </w:rPr>
              <w:t>.</w:t>
            </w:r>
            <w:r>
              <w:rPr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 w:eastAsia="en-US"/>
              </w:rPr>
              <w:t>Уход за органами чувст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Природа (23 час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года. Определение сторон горизо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емена го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сен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юдей осен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им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зимо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Вес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вес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т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руд лет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ca-ES" w:eastAsia="en-US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лияние 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зонных изменений в природе на жизнь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Группы растений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рганы</w:t>
            </w:r>
            <w:r>
              <w:rPr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стений и их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ca-E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>Плоды. Семена. Овощ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1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азмножение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Роль растений в жизни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Значение растений в жизни челове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храна раст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тицы. Рыбы. Земноводные и пресмыкающиес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екомы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лекопит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ca-ES" w:eastAsia="en-U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 виды, среда обит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дготовка к весеннему и зимнему периоду жив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Подготовка птиц к зиме. Прилет пт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>Домашние птицы и уход за ни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Повторение. Экскур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Искусст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4 часов, в неделю 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3"/>
        <w:gridCol w:w="850"/>
        <w:gridCol w:w="851"/>
        <w:gridCol w:w="992"/>
      </w:tblGrid>
      <w:tr>
        <w:trPr>
          <w:trHeight w:val="3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по классам</w:t>
            </w:r>
          </w:p>
        </w:tc>
      </w:tr>
      <w:tr>
        <w:trPr>
          <w:trHeight w:val="20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, дизайн и архите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его – 33 часов, в неделю 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–4-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Всего – 34 часов, в неделю 1 час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25"/>
        <w:gridCol w:w="109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по класс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тр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к и леге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 волшеб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и любимые пес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начинается с родного оча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йши-композито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круг света с музыкальными инструмент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ещение  концертных за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ной кр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сни, перешагнувшие через столе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ая жизнь казахских народных инструм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в нашей жиз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современных композито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должение тради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мфонический оркестр – вершина европейской куль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менитые  театры м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месте дружная семь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Технолог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5844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0 часов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кскурсия в мир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природных материалов и пути ее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аппликаций «Зайч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аппликаций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здание подсолнуха. Выполнение фигуры танц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антазии из листьев и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чный узор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«шаги», «тарелк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0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приемы и методы работы с пласти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героев сказки «Колоб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олешка и бар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муравья по образцу. Лепка рак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4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материалы. Правила техники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метка по трафарету. Разметка по шабл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емы работы с бумаг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ы с кле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ичного узор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мозайки из цвет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аппликации кора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Снегов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«Кружатся снежин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дв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оригами (грибок, котик, лягуш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хническое 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качели, тел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рисунку и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ое сведения о тка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збука работы 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девание нитки в иго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в «Вперед игол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циональна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казахским народным костю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ликация из бумаги (саукеле, такия, бо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усским, уйгурским народными костю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лир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ювелир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бусы, ожерел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фольги (коль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щее сведения о национальных изделиях и ее особе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 национальных изделий орнаментами (сырмак, одея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источки из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мпозиции из различных тканей с использованием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различных изделий из ниток и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кра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19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ехнический тр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2 часа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природ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нообразие природных материалов. С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х матери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ы и принадлежности. Правила безопасности при работе с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ивление героев лесного царства, приемы соединения. Схема изготовления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гриба-мухомора. Этап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игурки ол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олом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фигурки космона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необычных материалов (вы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Бура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составления моза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мся у маст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ль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«шаги» из камеш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истории изобретения бума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Работа с схемой-рисун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ательность выполнения изделий из бумаги.  Виды разме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– дар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имметричных предм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пределение симметриченности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аппликаций из круглых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 Конструирование открытки с фотограф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фантазия. Волшебное превращени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южетной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. Моделирование новогодних костю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моделирование из пол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елочных игрушек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движ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моделирование и констру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й. Изучай. Конструиру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Сведения о техническом моделировании и констру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металло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экскав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детале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толет, экскав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парашют, воздушный зм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кан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х и искус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н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ит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летение за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з ниток, тесьмы, веревочек, пря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зоров-фантазий. Составление аппликации «ко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мп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пуговиц. Виды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хв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ппликац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игр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грушек кругл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вышив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 уйгурская народная выш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кани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ш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ый тру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циональной одежд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азахского орна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Айша биби, шея верблюжонка, крыло пти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захских орнаментов в одеж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камзол, шапан, жи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ювелирные изде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циональных ювелирных издели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велирных издел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 (шашбау, серьги, браслеты, кольца, подв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жерелье и браслеты из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проволки (буси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обенности орнаментов в одеждах народов Казах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чашечк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катулки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мки для посуды (аяккап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геометрических форм. Моделирование ковриков из геометрически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требований при работе с пластилином. Экономное использование пластилина. Используемые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фигурки лошадки из пласти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из пластилина (чашка, ложка, большая чашка, кувш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скульптуры ба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рковы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ние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мон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н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ind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, в неделю 2 ча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34 сағат</w:t>
            </w:r>
          </w:p>
        </w:tc>
      </w:tr>
      <w:tr>
        <w:trPr>
          <w:trHeight w:val="1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природ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труда. Правила культур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. Наблюдай, изучай, фантазиру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иродных материалов. Конструирование фигурки «Веселый прин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ка. Составление мозайки из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ер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ересты. Аппликация –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бумагой и 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изготавливают бумагу? Роль бумаги в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ртеж – язык техники. Линии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ры использования линий. Разметка и изм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 использованием круга. Конструирование веселых открыток с окош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бумажных полосок. Поделки из бумажных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фольгой. Конструирование разнообразных фигурок из фольги (жеребенок, снежный ба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шкатулки из картона. Конструирование карнавального костюма из бел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ные работы. Путешествие в мир фантазии. Фантазии из воздушных ш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Снегурочки и Деда Мо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канью. Инструменты и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й из лоскутов ткани (салфетка, лоскутная моза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(проект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змейки из лоску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шивание различными ш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конструирования самоката и велосипеда. Конструирование из деталей конструктора «Ле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развития летательных аппаратов. Краткие сведения о полете. Учимся конструировать само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металлическим констру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ы соединения деталей. Коллек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32 ча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</w:t>
              <w:br/>
              <w:t>(5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здник Науры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национальной одеждой. Образцы казахской национальн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й костюм русского, уйгур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национальных костюмов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 из пластилина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ка посуды. Краткие сведения из истории изготовления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зайн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посуды из бумаги, пластилина и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 сам конструктор и диза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украшений</w:t>
              <w:br/>
              <w:t>(4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 истории бисероплетения. Конструирование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цветка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работами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изделия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цы ковров. Использование орн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оложение узоров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узора на 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(3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дорбочки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оделирование костюмов для кук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оз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 различных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ширение знаний о природных материалах, композиции. Учимся у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сота объектов природы. От мира природы к миру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удожественное конструирование из соломки. Выполнение панно из сол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делий из чия. Плетение подставки из сол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букетов из сухих лис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проволоки (танцовщицы). Технологии изготовления силуэ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Всего – </w:t>
      </w:r>
      <w:r>
        <w:rPr>
          <w:rFonts w:cs="Times New Roman" w:ascii="Times New Roman" w:hAnsi="Times New Roman"/>
          <w:i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567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ий труд – 4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бумагой и карт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о карто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зготовленние изделия из картонной бумаги. Отличие картона от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ила безопасности при работе с карт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ледовательность изготовления орнамента «қошқармүйі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воздушного змея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оробки из карто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е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етение из картонных полосок (корзина, сундуч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туральные и синтетические ткани. Ее особенности и сво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учных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ивание крючка, петли и закл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образцами вязания. Приемы декорирования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Соблюдение правил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итье мягких игрушек. Выбор материала. Анализ форм и деталей игр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е игрушек «лошадка», «щенок», «котенок». Придание формы отдельным деталям игрушки. Кройка деталей и их соед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природными матери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панно из соломки. Соблюдение санитарно-гигиенических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обходимые инструменты и материалы.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ого материала для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работ с засушенными растениями. Искусство 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я бу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овление композиции из различных материалов (анали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ология плетения из чия (песчаного тростника). Технология плетения корзины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 по изготовлению изделий из природных материалов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ческое моделирование</w:t>
              <w:br/>
              <w:t>(6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настольного прибора из картонной бумаги для хранения предметов. Техника безопасно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делии из пласмассовых кор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ирование различных предметов из деталей конструктора «Лего». Приемы работы с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удожественный труд – 2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циональные костюмы и изделия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е о национальной одежде. Головные уборы (тымақ, саукеле, тақия, қалп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саук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куклы из войлока и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 шитье камзола для 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ие сведения о традиционных бытовых предметах. Изготовление посуды с национальными элементами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фоль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из бумаги ковра «сырма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дения из  истории создания казахских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струирование изделий из различных материалов </w:t>
              <w:br/>
              <w:t>(12 час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домика из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украшений и изделий (футляр для телефона, сумочка) из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готовление тумара из прово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струирование из картонной бумаги бытовых предметов (сундук, подставка под кебеже, под постельные принадлежности, сунду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стоятельная работа. Аппликация из ткани и би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часа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footerReference w:type="default" r:id="rId3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1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BodyTextIndentChar1">
    <w:name w:val="Body Text Indent Char1"/>
    <w:basedOn w:val="Style11"/>
    <w:qFormat/>
    <w:rPr>
      <w:rFonts w:cs="Times New Roman"/>
    </w:rPr>
  </w:style>
  <w:style w:type="character" w:styleId="11">
    <w:name w:val="Основной текст с отступом Знак1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  <w:lang w:val="en-US"/>
    </w:rPr>
  </w:style>
  <w:style w:type="character" w:styleId="C1">
    <w:name w:val="c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2">
    <w:name w:val="Подзаголовок 2"/>
    <w:basedOn w:val="Normal"/>
    <w:qFormat/>
    <w:pPr>
      <w:autoSpaceDE w:val="false"/>
      <w:spacing w:lineRule="auto" w:line="240" w:before="113" w:after="57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Style17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 w:before="260" w:after="0"/>
      <w:ind w:left="20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09:00Z</dcterms:created>
  <dc:creator>НУРЖАН</dc:creator>
  <dc:description/>
  <cp:keywords/>
  <dc:language>en-US</dc:language>
  <cp:lastModifiedBy>Admin</cp:lastModifiedBy>
  <cp:lastPrinted>2013-07-18T09:39:00Z</cp:lastPrinted>
  <dcterms:modified xsi:type="dcterms:W3CDTF">2013-08-29T12:47:00Z</dcterms:modified>
  <cp:revision>6</cp:revision>
  <dc:subject/>
  <dc:title>ПРИМЕРНОЕ ТЕМАТИЧЕСКОЕ ПЛАНИРОВАНИЕ </dc:title>
</cp:coreProperties>
</file>