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СТАУЫШ БІЛІМ БЕРУ ДЕҢГЕЙІНІ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ҚУ ПӘНДЕРІ БОЙЫН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ҮЛГІЛІК ТАҚЫРЫПТЫҚ ЖОСПАР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1-4 СЫНЫПТ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Тіл және әдебиет» білім салас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уат ашу (оқу, жаз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231 сағат, аптасына 7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75"/>
        <w:gridCol w:w="342"/>
        <w:gridCol w:w="2493"/>
        <w:gridCol w:w="2323"/>
        <w:gridCol w:w="756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 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змұны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іппеге дейінгі кезең (14 сағат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күні. Бейбітшілік сабағы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теп. Сынып. Оқу құралдары. Сөйлем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теп.</w:t>
              <w:tab/>
              <w:t xml:space="preserve"> Мектеп, сынып мүліктері. Партада отыру ережесі. Әліппе оқулығы. Оқу құралдары. Оларды пайдалану ережелер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  <w:tab w:val="right" w:pos="33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тептің спорт алаңы. Сөйлем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тептің спорт алаңымен таныстыру. Спорттық құрал –жабдықтар. Спорттық ойын түрлер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. Бейнелеу өнері. Еңбек. Сөз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үн режим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бос уақытым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шының денсаулығы, гигиенасы. Күн режимінің ережелері. Дұрыс демалу, тамақтану, денсаулықты сақтау ережелер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шеде жүру ережесі. Көліктер. Буын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шеде жүру тәртібі. Бағдаршам. Белгілерді тану. Көліктердің түрлер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байы  жануарлар. Аңдар. Буын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байы жануарлар, аңдар. Олардың түрлері, адамға пайдасы. Жабайы жануарлар мен аңдарға қамқорлы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ар.Үй құстары. Дыбы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стар,үй құстары. Олардың түрлері, пайдасы. Оларға қамқорлық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өрт түлік. 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ыбы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жануарлары, түрлері. Төлдері. Олардың пайдасы. Қамқорлы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өністер. Жеміс жидектер.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сыз дыбы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көністер. Жеміс-жидект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лардың атаулары, пайда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басы. Отбасы мүшелер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басы мүшелері. «Ата көрген оқ жонар», «Ана көрген тон пішер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басы. Дыбыс. Буын. Сөз. Сөйлем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Әліппе кезең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дыбысы мен әрп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ма ағашы. Бау–бақша. 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ынан басталатын жемістер, бақша дақылда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 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у-тас. Ата. Ат. 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ыбысынан басталатын ыдыстар мен құралд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л. Апа. Парта. Пенал. Дәпт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н. Нан дүкені. А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рыш. Аға. Атауында Ғ дыбысы бар құралд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. 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а. 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ық. Ту. Т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, Т, П, Н, Ғ, Р, Л, У дыбыстары мен әріптері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 дыбысы мен әрп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ана. Аты Ш дыбысынан басталат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-жануарл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. Ай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қ. Шопан. Отан. Ор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а. Ақ –қара. Қарақат. Қанша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ла. Қайда? Қандай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-2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.Тамақ. Қ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а. Балық. Бақша. Орм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-3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. Сабақ. Сайманд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, Й, О, Қ, Д, М, Б, 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ыбыстары мен әріптері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 дыбысы мен әрпі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дыс. Қақпаш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 дыбысы мен әрпі.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сан. Жарыс. Жақсы-жама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-3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. Құстар. Ұшқыш болу-арман. Жұмбақ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Ң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ғақ. Аңд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, Ж,Ұ, Ң дыбыстары мен әріптерің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дыс. Қақпаш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-4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рімшік. Тіл. Кім! Ін. Қандай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, К, І дыбыстары мен әріптері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-4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 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же. Әліпп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-5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 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т. Итмұрын. Жұмба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-5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ығыр. Мұз айды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-5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ен. Өркеш. Даналық сө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-5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кі. Кім кінәлі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-5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 көгершін. Құлаг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, И, З, Ө, Ү, Г дыбыстары мен әріптерін қайталау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-6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я. Сұр қоян. Кісі аттары. Жер-су атта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-6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Ю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ю. Жақсы көрем. Жар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, Ю дыбыстары мен әріптері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 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т. Кітапха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Һ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һарм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кз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нтан. Футбо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Ё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хт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аватор. Элек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Щ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Щетка. Жұмба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рк. Клоунның сы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лашақ чемпионд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герь жы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Ъ дыбысы мен әрп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ү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7-7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, Һ, В, Ф, Ё, Э, Щ, Ц, Ч дыбыстары мен әріптерін және Ь,Ъ белгілері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-8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лыстыр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-Г, К-Ғ, П-Б, А-Ә, О-Ө, Ы-І, Ұ-Ү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1-8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фав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аспа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зба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3-8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5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 желтоқсан –Тәуелсіздік күні. Отан. Астана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іппе. Алфавит сыры. Жарқын жүзді ұстазым. Санама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7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емпаз болма әрнеге. Сегіз аяқ. Бір уыс мақ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ға шақыру. Сал-сал, Білек, сал Біл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9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ың ұясы. Бір қазан сү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шіл үйрек. Бақ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1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жаның 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м неден күшті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3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а мен балы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-95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бақтар. Жаңылтпаштар. Мақал –мәтел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6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, ба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Әліппеден кейінгі кезең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егізгі тақырыпта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териалда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рамматика материалда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на тіл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және сөйле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 тілі. Анамның тілі – аяулы үн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және сөйлес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. Сөз. Дыб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. Сө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қ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. Сө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а дайынды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. Сө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а күміс қа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. Әрі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. Әрі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 мен оларды әріптер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рғай. Тоқылдақ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–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ыбыс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опан еңбегі. Саққұлақ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ыбыс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я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ыбыста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–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рт түл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л ат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сыз дыбыс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өлді қалай шақырады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йе. Бо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қ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өзіндік жұмыс</w:t>
            </w:r>
          </w:p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з бие. Құлынша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–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ыр. Ақ бұза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ан дауыстыл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ы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ан дыбыс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зы. Қошақанда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ңішке дауыстыл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лде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ңішке дауыстыл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Әнші» төлде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 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лдың төлін сүю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ан және жіңішке айты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ңырақ шуағ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ттықтаймын, мама туған күнімен. Әжесі мен немерес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тәтті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сік жы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дептілік әліппес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ан және жіңішке айты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сақалдың ақ бат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п  дауыстыл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ке мен б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-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емнің ақыл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-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, қорқайын мен неге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-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ші ата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-ү, 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деу керек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ы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рі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ы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зі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ын. 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мысты б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уы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й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ң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н бақытты ұлансы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–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публикам мені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карт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-4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нің Отаны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лтаңба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сыз дыбыстарды жуан және жіңішке айтылу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нұран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ттың атын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діретін сөзд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т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ғытұры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арым, келінде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уысқан мен көке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йшеш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уқазы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 Наурыз –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ар мерек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ама. Анаға сыйлаймы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қсы көре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мірдің кереметтер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атым Қож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 а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 әріптен баста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соқ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 әріптен баста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мекші, құмырсқа, қарлығаш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 әріптен баста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ын тілег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 әріптен басталаты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ақылау саба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–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ба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– жыл б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ыстың ұлы күнінд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 көж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той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ұлт қай кезде болады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қимыл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-6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 келд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ның ақ бат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ттың сынын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діретін сөз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 болам десеңі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, балалар оқылы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сын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қа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 ат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 болам десеңі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ттың атын  білдіретін сөздер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рту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нерлі жігі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ттың сан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діретін сөзд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малақ а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сан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Үш б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 атын 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-7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намақ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хамбеттің тапқырлығ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сан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ылай ха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санын білдіретін сөзде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батырла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7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ра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ғ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н саба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 саба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1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ло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мамыр – Қазақстан халқының бірлігі кү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мы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гі сөздердің байланы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дары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4-8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ақылау сабағ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быз. Қонжы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7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уық. Ау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иде. Бұ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9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ілеусін. Әж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 - мәті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 Мамыр – Жеңіс күн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ңіс күн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. Әріп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-9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лын мінген б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, дауыссыз дыбыст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. Алтын жұлды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ы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і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ға барған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аптарын 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 көзін бұлт баспасын!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дерден аумаймы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ақылау саба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ұл қай кезде болады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ғы шілд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у, жау, жаңбы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ла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6-10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уыз әдебиеті үлгілер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ақылау саба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атым - Бөлтірі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болдың тапқырлығ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жанасырдың тойға бару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дар Көсе м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 балас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ыстан мен түлк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3-1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ік пен мысы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қымақ қасқыр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6-1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ректі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8-1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ақ тіл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Барлығы – 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605"/>
        <w:gridCol w:w="90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тоқс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іл және сөйл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ыбыс және әрі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4+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 және оның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 дыбысының дауысты және дауыссыз болу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 әрпінің жазылу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Мазмұнда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-1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, й әріптерінің жазылу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 әрпінің жазылу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Ю әрпінің жазылу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сыз дыбыстардың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уысс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уысс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уысс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уысс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уыссы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әт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+2+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және оның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I тоқс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-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және оның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мәдение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+3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туралы берілген ұғымды еске түс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нің айтылу мақсатына қарай бөлінетін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барлы сөй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улы сөй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пті сөй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гі сөздердің байланы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және оның мағын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+2</w:t>
            </w:r>
          </w:p>
        </w:tc>
      </w:tr>
      <w:tr>
        <w:trPr>
          <w:trHeight w:val="14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II тоқс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құра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+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бір мен қосым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1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рнақ пен жалғ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өз тапта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5+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, қимылын, сынын, санын білдіретін сөздерді қайтал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апт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ы есім және жалқы ес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нің жекеше және көпше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2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ра және күрделі етісті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-2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-4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 мәдение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+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І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Барлығы – 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2"/>
        <w:gridCol w:w="85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тоқса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іл және сөйл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ыбыс және әрі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6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-сыныпта өткенді 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 дыб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дыб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 дыб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, щ дыбыс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 дыб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, һ дыбыс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ңді текс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әтін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+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туралы берілген ұғымды кең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ңгімелеу мәті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паттау мәтін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йымдау мәті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өйлем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2+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турал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мүше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тау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яндау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тауыш пен баяндауыштың арасына қойылатын сызықш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рлаулы мүше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рлаусыз мүше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мүшелерінің байлан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аң және жайылма сөйл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тпа сө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және оның мағын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+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II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құрамы туралы берілген білімді еске түсі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бір сөз және туынды сө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бірлес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бір мен қосымшаның жазылу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тап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+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аптары турал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 және туынды зат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нің тәуелден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 және туынды етіс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лымды және болымсыз етіс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ңді текс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 және туынды сы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нің салыстырмалы шырай жұрнағ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-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ік және реттік са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 мәдение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3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4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Барлығы – 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2"/>
        <w:gridCol w:w="85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I тоқса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іл және сөйл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ыбыс және әрі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-сыныпта өткенді 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ын үндестіг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 үндестіг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нетикалық талд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І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әтін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+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туралы берілген ұғымды кең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ңгімелеу мәті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паттау мәтін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йымдау мәті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өйлем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2+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турал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ірк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 сөйлем және құрмалас сөйл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мүше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нің дара және күрделі мүше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нің бірыңғай мүше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-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нтаксистік талд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I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тырма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з және оның мағын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Мазмұндам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үрделі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+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рделі сөз туралы түсін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іккен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арған сөзд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өз тап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8+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рфология туралы түсін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нің септе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у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ік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ы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-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ы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ы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ы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ы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мектес сеп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уелденген сөздердің септе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нің жікте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тің жікте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тің шақ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ы ш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ен ш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ер ш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-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сы мәндес сы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ра және күрделі сы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ра және күрделі сан ес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-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імд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-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ктеу есімдіг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-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ктеу есімдігінің септе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Ү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-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с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-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стеудің түр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-5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-5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лау мен шылау тұлғалас қосымшалардың жазылу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-5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ағ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іктеу сө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ҮІІІ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 мәдение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+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дебиеттік оқ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-сыны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Барлығы –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700"/>
        <w:gridCol w:w="85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 керек бәріне (17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. Алтынсарин. Кел балалар оқылық!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 Алтынсарин. Малды пайдаға жара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 Тұрманжанов. Мектеп біздің анамы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. Байтұрсынұлы. Мен қалай оқуға бардым?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. Жансүгіров. Күн шыққан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 Айтов. Оқулы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 Аймауытов. Кітап оқ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Бегалин. Зерект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Дүйсенбиев. Ақылшым – мұғал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. Кү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 Қашқынов. Ұнатам күзді ме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Тоқмағамбетов. Бидай мен Қаңб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. Ғылым таппай мақтанб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 Оңғарсынова. Білім керек бәрін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тадан қалған асыл мұра (19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ңқау арыстан (ертег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ық пен ақыл (ертег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қыр мен түлкі (ауған ертегіс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р, тоқпақ (ертег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ина (ертег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ибұт. Қылмойын. Қарынбас (ертег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ры құлы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ы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й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рт түліктің кең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жанасыр мен ашқар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жанасыр мен Алдар көсе. Үш с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ірік өле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арыстан үлгіл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л дамы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еткен сұлу, неткен көркем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сы менің туған өлкем (12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Аймауытов. Қартқожаның туған ж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.Смақов. Ота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Мақатаев. Отан турал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Жүнісов. Кімнің мекені жақсы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.Ахметова. Аста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.Әбілев. Туған тілі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Тұрманжанов. Туған өлк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ыста талай қызық бар (16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.Дулатов. Қыс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Жұмабаев. Балапан қанат қақ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.Шүкіров. Ақша қ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.Молдағалиев. Он алтыншы желтоқсан. Қайраттың жазу дәптеріне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Аманжолов. Қазақст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йе мен тышқан (монғол ертегіс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Дүйсенбиев. Шырша жы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Төрежанов. Өз із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даркөсе мен салт ат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Тоқмағамбетов. Құлақ пен Тым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.Соқпақбаев. Шынықсын денемі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.Мырза Әли. Жұмыстың жылу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.Ысқақов. Қыста қызық жұмыс б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дірлі әкелерім, мейірлі аналарым (18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Мәуленов. Ата ақыл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Көбеев. Атасы мен немер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Көбеев. Шал мен бал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ысық пен тышқандар (ертегі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.Смақов. Айтшы, әжетай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Смақов. Апаның тілін алса ег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Алтынсарин. Ата-әжеме х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.Момышұлы. Ұшқан ұ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қауыс. Ата-ананы құрметтеу турал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Оңғарсынова. Жы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Оңғарсынова. Әж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Жұмабаев. Бесік жы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Алтынсарин. Шеше мен ба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Мақатаев. Қарттарды сүй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дам болам десеңіз (19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Алтынсарин. Салақты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.Әубәкіров. Сүт қалай ұйықтады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андасу сал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. Ерботин. Даңғо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Смаханұлы. Тәкәпп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Гумеров. Көк к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Әлімбай. Кім жомарт? Не жомарт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Корбозин. Жиырма тиы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.Дүйсенбиев. Ата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Әлімбай. Көктем келд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Төрежанов. Еркіннің еңбег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Жұмаділов. Ұзынс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Қазыбеков. Наурыз көж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дағы тіл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 Ақыпбеков. Наурыз – жыл б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шік (орыс ертегіс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.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V  тоқс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лалар өмірі – ұрпаққа өнеге (19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Әуезов. Әбілмансұ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н түйе шөккен ж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.Қайырбеков. Алғашқы қоңыр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Әуезов. Бала Аб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Әуезов. Бала Абай мен Барлас ақы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.Жұртбай. Қоныр қоз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.Жұртбай. Бала Мұхтар мен Аба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.Мұртаза. Бала Тұра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Сейфуллин. Бірж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Ғабдуллин. Батырдың мінез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Машаков. Мәншү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Жиенбаев. Әл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Әбдіқадыров. Алып ба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Мұқанов. Батылды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Жүсіп. Гиннес кітабына кірген қаз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Рысбекұлы. Бекз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уған өлке табиғатын қастерлейік (16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мбыл. Ала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Ванчели. Дельф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Смаханұлы. Бұлбұл  мен Тоқылда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Қалдыбаев. Еліктің лағ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Асылбеков. Түлкі мен тиі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.Қасенов. Найзағ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.Толстой. Өрттен құтқарушы ит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Көбеев. Түлкі мен Қырғауы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Сейфуллин. Көлд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Айтматов. Жау шапқан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Айтматов. Бұғы а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ыма х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м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а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Әдебиеттік оқу</w:t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3-сынып</w:t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kk-KZ" w:eastAsia="en-US"/>
        </w:rPr>
        <w:t>Барлығы – 136 сағат, аптасына 4 сағаттан</w:t>
      </w:r>
    </w:p>
    <w:p>
      <w:pPr>
        <w:pStyle w:val="Style21"/>
        <w:ind w:left="113" w:right="113" w:hanging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kk-KZ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Тақырыпт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Сағат са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I тоқс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Талаптан да, бiлiм мен өнер үйрен (17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firstLine="3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Әлiппенiң атасы (А. Байтұрсынов жинағ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. Байтұрсынұлы. Оқуға шақы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. Мәуленов. Дала жұлды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  <w:lang w:val="kk-KZ" w:eastAsia="en-US"/>
              </w:rPr>
              <w:t>Ы. Алтынсарин. Өнер, бiлiм бар жұрт</w:t>
              <w:softHyphen/>
              <w:t>т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М. Әуез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Әке арм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. Құнанбаев. Адам болам десеңi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Дулатов. Қырдан келген жас қаза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уылға келген мұғалiм (М. Жұмабаев шығармалар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Гумеров. Күмә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Қ. Мырза Әли. Мұғалим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Н. Ғабдуллин. Дос сөз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Б. Ысқақов. Кiм жүйрiк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Т. Молдағалиев. Мамандық таңда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. Аманжолов. Ұшқыш болғым келед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Р. Босилек. Жақсылардың жақсы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Ш. Құдайбердiұлы. Адамдық борышы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І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Маужырап барқыт қоңыр күз (10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. Жароков. Ауыл күзi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. Бази. Жемiс бағы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Ә. Табыл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 Күздiң керемет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Е. Салықов. Күзгi орманның көрiнiстер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. Крылов. Шегiртке мен құмырсқ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Егiншi мен қасқыр (Литва ертегiс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Ғ. Қайырбеков. Комбайнш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. А. Сухомлинский. Қатқан н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. Жансүгiров. Мал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ІІ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Туған елiм, туған жерiм (8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стана – бас қала. Елiмiздiң картасы (Е. Шаймерденовтың рәмiздерге арнал</w:t>
              <w:softHyphen/>
              <w:t>ған кiтаб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Елiмiздiң мемлекеттік рәмiздерi: Ту. Елтаңба. Гим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торлар то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9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  <w:lang w:val="kk-KZ" w:eastAsia="en-US"/>
              </w:rPr>
              <w:t>Ш. Құдайбердiұлы. Бостандық таңы ат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Мақатаев. Үш бақытым. Д. Әбiлов. Туған тiлi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. Сейфуллин. Туған 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Б. Соқпақбаев. Сен ұйықтап жатқа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. Мәуленов. Мен елiмдi сүйемi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ІҮ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4"/>
                <w:szCs w:val="24"/>
                <w:lang w:val="en-US" w:eastAsia="en-US"/>
              </w:rPr>
              <w:t>А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4"/>
                <w:szCs w:val="24"/>
                <w:lang w:val="kk-KZ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4"/>
                <w:szCs w:val="24"/>
                <w:lang w:val="en-US" w:eastAsia="en-US"/>
              </w:rPr>
              <w:t>бабам тарихы – менiң тарихы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4"/>
                <w:szCs w:val="24"/>
                <w:lang w:val="kk-KZ" w:eastAsia="en-US"/>
              </w:rPr>
              <w:t xml:space="preserve"> (18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Халық қорғаны (Ел ауз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лмас қылышты ардагер (Ел ауз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Әбсемет. Ақжолтай Ағыбай баты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Жұмалиев. Махамбет пен Жақ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. Байған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мангелдi баты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. Шашки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заттық жолы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. Майлин. Күлпа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. Торайғыров. Ке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Ш. Мұртаза. Интернат қойм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Т. Кәкiшев. Мәңгi жасар өмi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. Айтов. Нұрк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II тоқс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Ғабдуллин. Батыр Бауырж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Н. Ғабдуллин. Комбаттың әңгiмес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Тәнекеев. Қажымұқ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К. Қазыбаев. Ту тiккен Рақымж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 Табей. Ол ақын болар ма едi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Шаханов. Құдiреттi төрт 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Ү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Туған жерге қыс келдi (10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бай. Қы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Әуезов. Б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. Сейфуллин. Қызыл шұна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. Шаймерденов. Қ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. Шүкiров. Арпалы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Қар астындағы ұя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.С. Пушкин. Қысқы кеш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Иманжанов. Қысқы ке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Жұмабаев. Аққ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Дулатов. Қо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Ү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III тоқса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4"/>
                <w:szCs w:val="24"/>
                <w:lang w:val="kk-KZ" w:eastAsia="en-US"/>
              </w:rPr>
              <w:t xml:space="preserve"> Жақсыдан үйрен  (20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Ы. Алтынсарин. Баланың айл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Ы. Алтынсарин. Таза бұла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Ш. Құдайбердiұлы. Бiр кесе меру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В. Сухомлин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й. Нағыз а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бай мен Әбiш (Ел аузын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. Бегалин. Мейiрi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Шаханов. Достық өлкесiнiң заң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. Сухомлинский. Ақ ша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Ғ. Орманов. 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. Соқпақбаев. Шал мен б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 Оразалин. Абай шаңырағ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Сейфуллин. Сәкен ағ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Ә. Сәрсенбаев. Халыққа жеткiз күйiмд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М. Әлiмба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Әншi Әмi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Сәрсеке. Рәсi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Әбiлхан Қаст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Бодықов. Аққұс туралы аңы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Ж. Кәрменов. Әке тәлiм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ұстар айтысы (Үндi ертегiсi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ҮІ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Масатыдай құлпырар жердiң жүзi (12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бай. Жазғытұ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І. Жансүгiров. Жазғытұр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Көктем сәнi (Ертег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. Мұқышев. Көк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Дулатов. Қош келдiң, Науры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Ж. Жұмаханов. Ер еңбекте сына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Еңбекпен тапқан тиын (Грузин ертегiс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. Майлин. Жаңбы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Төрежанов. Бұлбұлдың ән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. Сүлейменов. Тұңғыш ғарышк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Қ. Аманжолов. Көк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«Өз бiлiмiңдi тексер». </w:t>
            </w:r>
          </w:p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Шығарма жаз немесе бөлiмге байланысты 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96" w:leader="none"/>
              </w:tabs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ҮІІ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IV тоқсан. Табиғат – менiң өз үйiм (13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Ы. Алтынсарин. Өз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Ж. Аймауытов. Торғ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Сүндетов. Қайырымдылы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Ә. Қоңыратбаев. Киiктiң айл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ұқанов. Көкшенiң көрiнiс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. Сейфуллин. Ақсақ киi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. Емельянов. Бүркi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. Байзақов. Алтай аясы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өжек (Ертег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. Соқпақбаев. Қамқорлы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К. Сегiзбай. Арқарға үлкен мүйiз неге керек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. Сейдiмбек. Бетпақд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І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Жаздыгүн шiлде болғанда (10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бай. Ж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Дулатов. Шiл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. Мұқанов. Шыбынсыз ж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 Иманжанов. Таңның ат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. Сейфуллин. Д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Ғ. Мүсiрепов. Көл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Ө. Тұрманжанов. Малсақ б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М. Әуезов. Кешкi дөң басында. Ә. Нұрпейiсова. Ке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. Ыдырысов. Жаңбы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Өз бiлiмiңдi тексер. Шығарма жаз немесе бөлiмге байланысты 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Сарқылмас қазына (17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Бесiк жы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Төрт түлiк туралы жыр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Ертегiле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жалдан құтқарған асыл сө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лтын б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Құмырсқаның қанағ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Қарлығаштың құйрығы неге айыр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арлығаш пен Шөже торғай (Мыс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Аңызд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Тамақтың иiсi мен ақшаның сылды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лдардың айл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Жиреншенiң баласы. Әке мен б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 xml:space="preserve">Шешендiк сөзде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Абылай х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Төле бидiң төрелiг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Қазыбек бидiң толғ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Бала Әйтекенiң билiг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Әнет баба әңгiмелер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Мақал-мәтел жаттап, жұмбақ шешейі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Өз бiлiмiңдi тексер. Шығарма жаз немесе бөлiмге байланысты </w:t>
            </w:r>
          </w:p>
          <w:p>
            <w:pPr>
              <w:pStyle w:val="Style21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сурет с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Х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  <w:t>Жыл бойы өткенді қайталау (1 сағ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en-US"/>
              </w:rPr>
            </w:r>
          </w:p>
        </w:tc>
      </w:tr>
    </w:tbl>
    <w:p>
      <w:pPr>
        <w:pStyle w:val="Style21"/>
        <w:ind w:left="113" w:right="113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 w:eastAsia="en-US"/>
        </w:rPr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Әдебиеттік оқу</w:t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  <w:t>4-сынып</w:t>
      </w:r>
    </w:p>
    <w:p>
      <w:pPr>
        <w:pStyle w:val="Style21"/>
        <w:ind w:right="113" w:hanging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kk-KZ" w:eastAsia="en-US"/>
        </w:rPr>
        <w:t>Барлығы – 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kk-KZ" w:eastAsia="en-US"/>
        </w:rPr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643"/>
        <w:gridCol w:w="109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птар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әусар бұлақ (24 саға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ле бидің төрелі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қына адал бо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тірік шешеннің тапқырлығы. Малайсары мен Сырым баты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ыбек бидің шешенді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ындар айтысы. Шөже мен Орынба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бақ айты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мбар батыр (жырдан үзінд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быланды батыр (жырдан үзінд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памыс батыр (жырдан үзінд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 Тарғын (жырдан үзінд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тыр бала Бөген мен Шұбар а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-Фараби туралы аңыз. Өнерлі жігі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қыт ата туралы аңы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 еш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жайып ба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Алтынсарин. Қарабаты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Сейдімбек. Әйел-А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Жармағанбетов. Ормандағы оқиғ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Әлмашев. Қауын мен қарбы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тқын жапалақ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ысалдар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А.Байтұрсынов. Аққу, шортан һәм шая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.Әубәкіров. Ара мен Шыбы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сыл арналар (12 саға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таңба мен Ту тура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ы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анжолов. Туғ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Мақатаев. Сүйемін, өскен Отаным. Қазақст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 Жұмағалиев. Туған өлк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ан жер туралы жы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 Сапарбаев. Туған жердің ыстығы-а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 Әбдірашев. Ал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- бас қалам, Ж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ла – Астанам!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янбаев. Араш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ыбеков. Сапар мен па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панов. Шыбын мен көбел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рық жұлдыздар (20 саға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. Алтынсарин. Дүниеде жамандық неден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Жұмабаев. Түркіст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 Уалиханов. Абылай х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Торайғыров. Арыстан мен тышқ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Әуезов. Жеті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 Әбдіқадыров. Жиб-Жица күресі (Қажымұқан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Бақбергенов. Құрманғазы (Қ.Сағырбаев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 Мұртаза. Бала Тұрар (Т.Рысқұлов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Жапаров. Қазына көтерген бала (Қ.Сәтбаев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Көбеев. Орындалған арман (Ыбырай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Әуезов. Жолда (Абай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Құнанбаев. Сабырсыз, арсыз, ерінш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Бегалин. Қырдың жас түлегі (Шоқан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Абдуллин. Ақкөл жағасында (А.Байтұрсынов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Байтұрсынов. Екі шыбы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Дулатов. Аяулы Жақаң (Міржақып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Дулатов. Шешенің балаларын сүю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Әуезов. Жас Мұхтар (Мұхтар турал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әуелі бақ (70 саға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-тарау. Балалық шаққа саяхат (24 сағ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. Соқпақбаев. Менің атым Қож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ғаштар неге ашуланды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үйсенов. Мен қала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ға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ды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-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Әлмашев. Алтын балы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ізбайұлы. Құмырсқала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. Жұмаділов. Адасқан ба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. Мыңжасарқызы. Мектептен жырақ жо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. Әбілқадырова. Әскербектің әтеш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. Өтетілеуұлы. Балмұзда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Әуезов. Көксер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. Әубәкіров. Дүрбеле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тай. Дегелеңдег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ылы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 Ақыпбекұлы. Мен тандайтын маманды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Қабанбай. Сурет салғым келмейд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Төрежанов. Қолғабы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Жүнісов. Түнгі сәу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. Бөкей. Апамның астау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 тарау.  Табиғ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л бесігі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ғ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. Молдағалиев. Гүлде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 Аманжолов. Көкт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Хакімжанова. Көктем жыр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 Тұрманжанов. Жаралы торға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лыға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. Сарғасқаев. Шыбы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 Аймауытов. Қараторға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. Тоқмағанбетов. Түлік туралы саба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. Сауғабаев. Нан туралы өле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кілбай. Тасбақаның шөб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. Қайырбеков. Ана тіл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. Бұлқышев. А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. Оңғарсынова. Қанат туралы хик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5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ұқанов. Жылқ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 Құдайбердіұлы. Еріншек. Жаз келе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латұлы. Науры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фуллин. Науры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Асылбек. Үйрен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Сәрсеке. Ғажайып сәу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Қалдыбаев. Үл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2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. Мүсірепов. Ана құшағын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Гумеров.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қша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енбаев. Ұшы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ле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. Айбергенов. Өсіп келе жатырмы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. Елубаев. Жыл мезгілдер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 Айтов. Алтын сө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. Жансүгіров. Көкшета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 не үйрен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рау.  Мен соғысты жек көре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сағ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. Жұмағалиев. Мен соғысты жек көрем!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. Нұрмаханова. Шығыс шынар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 Хакімжанова. Бала Мәншү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Ғабдуллин. Тау қыран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ұратбеков. Жус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іс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баев. Балама ха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шынбаев. Жақ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. Айтматов. Атадан қалған тұя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не үйрендім? Не білдім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м әдебиет үлгілері (10 сағат)</w:t>
            </w:r>
            <w:bookmarkStart w:id="0" w:name="_GoBack"/>
            <w:bookmarkEnd w:id="0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. Хикмет. Үш жігіт туралы хик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шкин. Балықшы мен бал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тег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л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 пен есе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ұрсағын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. Родари. Телефонмен айтылған ертегілер: Ғажайып жаңбыр. Шоколадтан жасалған жо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. Киплинг. Киттің жұтқыншағы неге мұндай?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ұмырадағ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қан (жап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тегіс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уысқанның ұясы (ағылшын ертегісі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йренді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ы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й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өткенд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йтала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Всего – 68 часов, в неделю 2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4963"/>
        <w:gridCol w:w="850"/>
      </w:tblGrid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тем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в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одина (4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а Род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р/р. Беседа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. Гласные и согласные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такое Родина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мат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зличие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Й,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кола (8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школ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о это?  Какой? Какая? Какое? Какие? Закрепление. Алфавит. Диал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нтакс.конструкции: Кто? Что делает? Ед.число и множ.число сущ. Предлоги. Правописание предлог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й? Чья? Чье? Чьи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асование притяжательных мест. с сущ. в роде, числе. Правописание имен собств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перемен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делает? Что делаю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да? Откуда? Составление предложений по заданной сх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жу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имен собственных. Наречия времени. Когд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над ошибкам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крепл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четверть. О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ен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ой? Какая? Какое? Как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это? Работа по предметным картинк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предложений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кольный сад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делает? Что делают? Составить предложения с данными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ти в лес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это? Что эт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ень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предложения. Вставить нужные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фе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это? Правописание предлогов со сло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что делает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потребление числитель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один, од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 словами. Одуш., неодуш. имена сущ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чь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 кого кто? (сущ.обознач детеныш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да ушло лето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. число и множ. число су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уш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/р. Составить рассказ «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ом,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 д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/р. Составить рассказ о своем доме (квартир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я кварти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предложения по картин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а кух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рассказ по вопро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 дво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ас. мест. в роде, числе, падеж. Гд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й бра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Й, И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 и моя семь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вердые, мягкие согла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бушка и вну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 ходишь в школ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жской, женский 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еж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й? Чья? Чье? Чь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ловек. Части те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ЖИ-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беречь глаза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? Где? Куда? Откуда?  Синт. констр. Кто? Что делал (а)? ЖИ_ШИ. ЧА_ЩА. ЧУ_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им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предл.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горк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сделал? Что сделала? Сущ. только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рмушка для птиц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это? Составить предложения. Ответить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катк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да?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очка и зайчи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предложения с данными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ниц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делали? Кто как голос подае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бота с текстом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ственное и множествен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Щен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де? Что делаю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ка в школ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/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что делал на елке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е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с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? Вставить пропущенные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сенние месяц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? Что делал? Чт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ь птиц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? Чт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шла вес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делае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4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д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зовать наречия от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сточ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ственное, множествен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 текстом (стр.137, упр.2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делали? Числ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рел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предлогов со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лучше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ить текст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мин праздни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коро ле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? Чт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туш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гд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т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гда? Что делали? Какой? Правописание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ь рожд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5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еклассное чте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 пройденн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сс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Всего – 68 часов, в неделю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4962"/>
        <w:gridCol w:w="8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те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школьный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Словосоч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е. Предложение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Э.Ши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то? Что? Виды глагола. Что делать? Что сделать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ве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 Что? Что делает? Что делают? Чей? Чья? Чье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библиоте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 Где? Имя прилагательно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д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г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ажное сло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.п со значением мес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 Даме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 глаголами. Согл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л . с 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? Какая? Какое? Какие? Согл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л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 –наша Род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? Какой? Какая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 твоя семь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емь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местои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ние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бус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и сы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. «Вишенка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на , в, с, 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ие раздел. Ь и 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омогаю мам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ил. от нареч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 старуш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 имен существительны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я числительноеУпр.3, стр.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го пут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числительны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 в числительны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а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Ба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еств., вопрос., предл. (повт). Наречие (повтор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ым-бело. (Я.Тайц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логи, правописание предлог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на свете жить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тоним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ом, где мы живе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а кварти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-ш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вой угол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ча-щ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удесные вещи и маш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менение глаголов по лицам и числам Правописание безударных гласных в корн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а бабуш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чу-щ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нтрольный диктант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кр.пройд.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-ши, ча-ща, чу-щ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над ошибками. Позабыли адре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имен собственны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чужом горо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нт. констр.: Кто? Что делает? Ч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гл. прил. с 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сильнее? (ПоЭ.Шиму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од имен сущ. Местои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н, она, он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ля чего нужны руки ? Словарный дик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нос с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орошо у нас в се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потр. ме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ой, твой, наш, ваш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 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ойные согласны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троллейбус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? Куда? О ком? В кого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 аул. Телен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д.пад.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к правильно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рблюжон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речие образа действия (Как?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 профессии хорош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чные окончания глаголв наст.в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о поступил правильно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чные окончания глаго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такое  «мир»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ряжение глаголов будущего времен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мбровой круж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.п.со знач.объекта. Личные оконч. гл. наст. в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вайте беречь природу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й, люби и береги природ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ание безударных гласны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с и руч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ущ.ср.рода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но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леный гор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вопис.согл. на конце слова. П.п.со знач мес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лавный праздн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й? Чья? Чье? Чьи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ощ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.п.со знач.принадлежност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ятного аппети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нт.конструкции: Кто? Что делают? Где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над ошибками. Домашние животные и птицы. (Сказ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нт. констр.: Где? Что делают? Что? Кто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и праздники. Науры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реч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ленький козлен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т.пад.со знач.адреса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ыбельная пес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щ.ед. и мн. числ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ый вор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.и мн. Число сущ. Согласов.прил. с 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зоопар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ончание сущ в П.п. со знач. Места. Безударные гласные в корне с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збука вежлив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горо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чн. Оконч. глаг. наст.вр. Антоним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городе (2 час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.п. со знач. места.  П.п. со знач. объекта. Множ. число сущ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то место для дет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ичение прил. и нареч.по вопросу и грам.форме. В.п. со знач.мес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етик-трехцвет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.п со знач. места (Где? По чему?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ши праздники. 1 М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улиц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им.сущ., глаг., мест., нареч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чего кошки умываются после е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произносимые согласны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ая иголка. Дикт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. и множ.число прилаг. Типы предлож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над ошибками. Больше всего на свет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тонимы. Повторение частей речи. Правописание чис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диннадцат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коро каникулы (2 час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квы в не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асти речи. Сущ. в В.п. Т.п. со знач. орудия тру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рное мо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торение и обобщение изученно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Математика» білім сал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spacing w:lineRule="auto" w:line="240"/>
        <w:ind w:left="113"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МАТЕМАТИКА</w:t>
      </w:r>
    </w:p>
    <w:p>
      <w:pPr>
        <w:pStyle w:val="Style21"/>
        <w:spacing w:lineRule="auto" w:line="240"/>
        <w:ind w:left="113"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1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(Барлығы – 132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85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н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 тоқсан – 36 сағат. Дайындық кезеңі (12 сағат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санау. Қанша? Неше? Нешеу? Тура және кері сан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салыстыру (пішіні, өлшемі, түсі, ұзындығы, массасы, сыйымдылығы, бағасы, ауданы бойынш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е бағдарлау. Заттардың кеңістікте орналасу қалпы (оң жақта, сол жақта, жоғарыда, төменде, үстінде, астында, арасында, алдында, артынд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зғалыс бағыты (жоғарыдан төмен қарай, төменнен жоғары қа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-біріне қарама-қарсы, бір бағытта, қарама-қарсы екі бағытт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қозғалыс жылдамдығы бойынша салыстыру (жылдам, бая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ақытты бағдарлау (бұрын, кейін, дейін, содан соң, алдымен, содан кейін, кеше-бүгін-ертең). Уақыт бойынша салыстыру (жасы үлкен, жасы кіш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ттік санау. Нешінші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ардың пішіні. Пішіні бойынша заттарды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ялық  фигуралар (үшбұрыш, дөңгелек, шаршы, тік төртбұрыш, текше, шар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зықтар (түзу, қисық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үкте. Сәуле. Бұр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інді. Екі нүкте арқылы кесінді жүргіз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0-ден 20-ға дейінгі сандар. Қосу және азайту (96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екі жиынтығын салыстыру. Артық. кем, сонша. Есеп шығаруға дайынды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іктіру және бөліп алу. Есеп шығаруға дайынды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ұзындығын әртүрлі өлшеуіш көмегімен өлш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індінің ұзындығын өлшеу. Сантимет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(«+», «-» таңбалар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ның құрамы. Сандарды салыстыру («&gt;»,«&lt;»,«=» салыстыру таңбалары ). Теңдік және теңсізд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 және цифры. Үшбұр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нек. Қосынды және айырма. Қосындының және айырманың мә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ылғыштар. Азайғыш және азайтқ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дың ауыстырымдылық қасие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мен азайту – өзара кері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ттардың екі жиынтығын салыстыру. Қанша артық? Қанша кем?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 және цифры. Төртбұр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саны және цифры. Бесбұр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 тоқсан – 28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саны және цифры. Алтыбұры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нек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 саны және циф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0 саны. Дециметр. 1 д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саны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таңбалы және екі таңбалы сандар. Монеталар (жиынтығы және ұсақтау): 1 тг, 2 тг, 5 тг, 10 т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ға дейінгі екі таңбалы сандарды шығарып алу, оқу, жазу және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дарды ондықтар мен бірліктердің қосындысы түрінде жаз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інділердің ұзындықтарының қосындысы және айырм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н қосу және азайту. (2+2, 4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н қосу кестесі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осындыны табу). Қосу және азайту (3+2, 4+2, 5-2, 6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лдықты табу). Қосу және азайту (5+2, 7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осындыны табу). Қосу және азайту (6+2, 8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лдықты табу). Қосу және азайту (7+2, 9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Және тағы). Қосу және азайту (8+2, 10-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I тоқсан – 36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н қосу және азайту. (3+3, 6-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н қосу кестесі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Сонша ). Қосу және азайту (4+3, 5+3, 7-3, 8-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Сонша). Қосу және азайту (6+3, 7+3, 9-3, 10-3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...артық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 (... кем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н қосу және азайту (4+4, 8-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н қосу кестесі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рі есептер. Қосу және азайту (5+4, 9-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рі есептер. Қосу және азайту (6+4, 10-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артық?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кем?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қымбат?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арзан?).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санын қосу және азайту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санын қосу және азайту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ұзын?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Қанша қысқа?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Неше жас үлкен?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(Неше жас кіші?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санын қосу және азайту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 санын қосу және азайту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-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ара кері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 санын қосу және азайту. Санның құр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 санынан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-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және әріпті өрнек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2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4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тоқсан - 32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6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7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1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8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рнек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+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0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нек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еу және оның шешімі (түбірі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лық ондықтар (12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дық. Натурал сан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дықтармен санау. Ондықтардың реті, оқылуы және жазылу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еталар (жиынтығы және ұсақтау):10 тг, 20 тг, 50 тг, 100 т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дықты өлшеу. 1 дм=10 см. Ұзындықтың мәндері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дықтарды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гураларды бөліктерден құрастыру және фигураларды бөліктерг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ды кескі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дың қиылысу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лық тапсырм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йталау (12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 көлеміндегі сандарды оқу, жазу және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ды бір-бірінен ажырату. Кесінділер салу, олардың  ұзындықтарын салыстыру және өлш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лік қосу және азайту. Ондықтарды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теңдіктер және теңсіздіктер. Санды және әріпті өрн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-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>МАТЕМАТИКА</w:t>
      </w:r>
    </w:p>
    <w:p>
      <w:pPr>
        <w:pStyle w:val="Style21"/>
        <w:spacing w:lineRule="auto" w:line="240"/>
        <w:ind w:left="113"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2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136 сағат, аптасына 4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85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 тоқсан – 36 сағат. Қайталау (8 сағат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дықтармен және бірліктермен сан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дарды шығарып алу, оқу, жазу және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дардың ондық құрамы. Ұзындықты өлшеу. Метр (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кі таңбалы сандарды ондықтардың және бірліктердің қосындысы түрінде жіктеу. Массаны өлшеу. Килограм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лыстыру. Теңдік. Теңсізді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мен азайту өзара кері амалдар. Қосуды тексеру. Есептер шығар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зайту мен қосу өзара кері амалдар. Азайтуды тексеру.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кі таңбалы сандарды ондық құрамы және оларды жіктеу. Теңдеуле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0 көлеміндегі сандарды қосу және азайту (82 саға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ша қосу және азайту тәсілдері (ондықтан аттама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кі таңбалы сандарды оқу, жазу, салыстыру, жіктеу. Сыйымдылықты өлшеу. Лит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елгісіз қосылғышты табу. Көпбұрыш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елгісіз азайғышты және азайтқышты табу. Тік бұрыш және тік емес бұрыш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нд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1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50+3, 53-3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Санды және әріпті өрн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Санды теңдік және теңсіздік. Санды өрнектерді салыстыр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ақытты өлшеу. Сағат. Минут. Тәулік. Ғасыр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алдарды орындаудың реті. Жақш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23+2, 25-2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26+30, 56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3+56, 30+24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естелік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амалмен шығарылатын есе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санын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 тоқсан – 28 сағат</w:t>
            </w:r>
          </w:p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стелік қосу және азайту (жалғ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 санын қосу және азайту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8 санын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9 санын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Бақылау жұмысы №3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дың қасиеті. Қосындыдан санды және саннан қосындыны азайту. Қосындыға санды және санға қосындыны қос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к төртбұрыш және оның қасие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шы және оның қасие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ұрыштардың түрлер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бұрыштың перимет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к төртбұрыштың (шаршының) периметр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2=29 түріндегі теңдеуді тура теңдіктің қасиетіне сүйеніп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30=7 түріндегі теңдеуді шеш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=6 түріндегі теңдеуді шеш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ша қосу және азайту тәсілдері (ондықтан аттап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23+7, 30-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 26+24, 50-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26+7, 33-7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26+7, 33-7 (альтернативтік тәсі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Тік төртбұрыштың перимет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Үшбұрыштың перимет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Сынықтың ұзындығы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 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I тоқсан – 40 сағат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ша қосу және азайт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Тік төртбұрыштың периметрін табу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Үшбұрыштың периметрін табу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Сынықтың ұзындығын табу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гісіз азайғышты және азайтқышты табуға берілген есепті теңдеудің көмегімен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ама сұрағы болатын есепті теңдеудің көмегімен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гісіз қосылғышты табуға берілген есепті теңдеудің көмегімен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45+23, 68-23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збаша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су және азайту. 26+34, 60-2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збаша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27+36, 63-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. 78+22, 100-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збаша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бұрышты кескі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бұрышты және тік төртбұрышты кескі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к төртбұрыш са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ршы са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ірдей санды біртіндеп қосу (үстемелеу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дей санды біртіндеп азайту (шегермеле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 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00 көлеміндегі сандар (14 саға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Үш таңбалы сандарды шығарып алу, оқу, жазу және салыстыр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здіктермен санау. Мы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здіктермен, ондықтармен және бірліктермен  сан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дарды, оқу, жазу және жік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зындықты өлшеу. Километ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ақытты өлшеу. Секунд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45=90+7 түріндегі тең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45=60-87 түріндегі теңде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=40+5 түріндегі тең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8" w:firstLine="1368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уызша қосу және азайту тәсілдер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ндарды қосу және аза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 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V тоқсан – 32 саға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бейту және бөлу (24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у және бөлу. Амалдардың мән-мағын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бейту және бөлу өзара кері амалда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кіштер және көбейтінді. Көбейтіндінің мә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інгіш, бөлгіш және бөлінді. Бөліндінің мә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бейтудің ауыстырымдылық қасие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алдардың орындалу ре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·3, 0·3 түріндегі көбе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·1, 3·0 түріндегі көбейт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:3, 3:1, 0:3 түріндегі бөл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0·3, 30:3, 100·3, 300:3 түріндегі көбейту және бөл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бағасы,  Заттардың саны және құ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массасы. Заттардың саны және масса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нды 2-ге көбейту кестес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Бірдей қосылғыштардың қосындысын табуға берілген есеп. Өзара кері есептер құрастыру және шығару, 2-ге кестелік көбейту және бөлу, әріпті өрнектер, теңдеу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3-ке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Мазмұны бойынша бөлуге берілген есеп. Өзара кері есептер құрастыру және шығару, 3-ке кестелік көбейту және бөлу, әріпті өрнектер, теңдеу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дықпен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4-ке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Теңдей (тең бөліктерге) бөлуге берілген есеп. Өзара кері есептер құрастыру және шығару, 4-ке кестелік көбейту және бөлу, әріпті өрнектер, теңдеу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айталау (8 сағат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арды оқу, жазу, салыстыру және жік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амалар. Салыстыру және өлше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лік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ден тыс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 және оны шеш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ебраның және геометрияның элемен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лік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деңгейін аны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965" w:leader="none"/>
        </w:tabs>
        <w:spacing w:lineRule="auto" w:line="240" w:before="0" w:after="0"/>
        <w:ind w:left="-180" w:firstLine="18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МАТЕМАТИКА</w:t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3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170 сағат, аптасына 5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0"/>
        <w:gridCol w:w="8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ғ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 тоқсан – 45 сағат. Қайталау (14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лік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дар. Екі таңбалы сандарды ауызша және жазбаша қосу мен азайт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дар. Үш таңбалы сандарды ауызша қосу мен азайт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лар (ұзындық, масса, уақыт, сыйымдылық) және өлшем бірлік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 теңдіктер және теңсіздіктер. Сандарды және шамаларды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нектер және теңдеулер. Өрнектердегі амалдардың орындалу ре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санын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санын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санын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телік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14"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Бір таңбалы сандарды көбейту және бөлудің сәйкес жағдайлары. Г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еометриялық фигуралардың ауданы. Әріпті өрнек. Теңдеу (46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1-ге көбейту және бөлу. 0-ді санға көбейту және бөлу. 1-ді санға көб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үздіктерді бір таңбалы санға, ондықтарды бір таңбалы санғ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кі жиынтық заттары сандарын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неше есе арттыруға және кемітуге берілген есе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неше есе арттыруға және кемітуге берілген 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елік салыстыруға берілген есе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 (бірнеше есе арттыруға және кемітуге, еселік салыстыруға берілге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 (көбейтіндінің белгісіз мәнін және белгісіз көбейткішті табуға берілге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 (бөліндінің белгісіз мәнін және белгісіз бөлінгіш пен бөлгішті табуға берілген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лдықпен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-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5-ке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5-ке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ң бөліктерге бөлу және үлестерді шығарып алу. Өзара кері есептер (санның үлесін табу және үлесі бойынша санды таб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6-ға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6-ға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7-ге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7-ге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6-ға, 7-ге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8-ге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8-ге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9-ға көбейту кест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9-ға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ды 8-ге, 9-ға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таңбалы санға кестелік көбейту және бөлуді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-3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II тоқсан – 35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Кестелік көбейту және бөлу. Есеп (бірнеше есе арттыруға және кемітуге берілген) бойынша теңдеу құру және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Кестелік көбейту және бөлу. Есеп (көбейтудің белгісіз компоненттерін табуға берілген) бойынша теңдеу құру және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Кестелік көбейту және бөлу. Есеп (бөлудің көбейтудің белгісіз компоненттерін табуға берілген) бойынша теңдеу құру және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Кестелік көбейту және бөлу. Есеп (санның үлесін табу және үлесі бойынша санды табуға берілген) бойынша теңдеу құру және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тынастармен байланысты (тура және жанама түрдегі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гураның ауданы. Ауданды өлшеу. Квадрат сантимет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 өлшеу. Палет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ік төртбұрыштың (шаршының) ауд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ік төртбұрыштың (шаршының) периметрі және аудан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данды өлшеу. Квадрат дециметр и квадрат мет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еометриялық фигураларды әріптермен белгіл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Кестелік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00 көлеміндегі сандарды жазбаша қосу және азайту тәсілдері. Шамалар арасындағы тәуелділік (21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>Жазбаша қосу және азайту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243+526 және 769-5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збаша қосу және азайту. 412+279 және  691-2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збаша қосу және азайту. 249+376 және 625-3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збаша қосу және азайту. 427+283 және  710-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Жазбаша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збаша қосу және азайту. 736+264 және 1000-2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Жазбаша қосу және аза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. Арифметикалық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. Тік төртбұрыштың ұзындығы, ені және ауданы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. Шаршының қабырғасының ұзындығы және ауданы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. Бағасы, саны және құны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. Бір заттың массасы, заттардың саны және жалпы массасы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ара кері есептер. Бір затқа жұмсалатыны, заттардың саны және жалпы жұмсалатыны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пайым теңдеулер құру және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1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рылысы күрделі теңдеу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-1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ңдеу құрудың көмегімен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I тоқсан – 50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00 көлеміндегі сандарды ауызша көбейту және бөлу тәсілдері. Шамалардың бірліктері: ұзындықтың, массаның, ауданның, көлемнің (сыйымдылықтың) (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52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бейтудің ауыстырымдылық қасиеті және оны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бейтудің терімділік қасиеті және оны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бейтудің үлестірімділік қасиеті және оны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малдардың қасиеттерін 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нның квадраты. Санның куб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Ұзындықты өлшеу. Миллиметр. Ұзындық бірліктерінің арақат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ссаны өлшеу. Масса бірліктерінің арақат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данды өлшеу. Аудан бірліктерінің арақаты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ыйымдылық және көл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ше және оның көлем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шенің көлемін өлш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қылау жұмысы №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-1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епті әртүрлі әдіспен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1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ындыны санға көб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-2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сындыны санға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ызша көбейту және бөлу. 34∙2 және 68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ызша көбейту және бөлу. 16∙5 және 80: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ызша көбейту және бөлу. 26∙3 және 78: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 көбейту және бөлу. 92∙4 және 368: 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ызша көбейту және бөлу. 32∙5 және 160: 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ызша қалдықпен бөлу. 7:3 және 2: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 қалдықпен бөлу. 43: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 екі таңбалы санға бөлу. 78: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уызша көбейту және бөлу. 234∙2 және 468:2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-4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Құрылысы күрделі теңдеу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ара кері амалдардың және тура теңдіктердің қасиеттеріне негізделген әдістермен теңдеу шеш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-5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V  тоқсан – 40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000 көлеміндегі сандарды жазбаша көбейту және бөлу тәсілдері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кі таңбалы, үш таңбалы сандарды бір таңбалы сандарға көбейту және бөлу. Теңдеудің көмегімен есептер шығару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30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43∙2 және 86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4∙7 және 98: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дықпен бөлу. 76: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34∙2 және 268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03∙2 және 206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430∙2 және 860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326∙3 және 978: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дықпен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04∙6 және 624: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242∙4 және 968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453∙2 және 906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78∙4 және 712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85∙4 және 740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176∙4 және 704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97∙8 және 776: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баша көбейту және бөлу. 81∙6 және 489: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амдық. Уақыт. Қашықтық. Жылдамдық, уақыт және қашықтық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амдық, уақыт және қашықтық арасындағы тәуелділі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-2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Теңдеу құру арқылы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-28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Қалдықпен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Қалдықпен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-3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Қайталау (7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00 көлеміндегі сандар және арифметикалық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000 көлеміндегі сандар және арифметикалық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амалар жән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арифметикалық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>Есеп және оны шешу әдіс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ебраның элемен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ның элемен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en-US"/>
        </w:rPr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МАТЕМАТИКА</w:t>
      </w:r>
    </w:p>
    <w:p>
      <w:pPr>
        <w:pStyle w:val="Style21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4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170 сағат, аптасына 5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42"/>
        <w:gridCol w:w="8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ан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 тоқсан – 45 сағат. Қайталау (10 сағат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ың көлеміндегі сандар (оқу, жазу, салыстыру, разрядтық қосылғыштардың қосындысы түрінде жікте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көбейту кестелерін есептеулерде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калық амалдардың ауызша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ифметикалық амалдардың алгоритм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ға берілген өзара кері жай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у және бөлуге берілген өзара кері жай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 мәндерінің әртүрлі бірліктермен берілу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лар мәндерімен жүргізілетін амалдар. Өрнектер және теңдеу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 және қарапайым салулар (кесінділердің қосындысы және айырмасы, тік төртбұрыш (шарш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иллион көлеміндегі сандар және арифметикалық амалдар</w:t>
            </w:r>
          </w:p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120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 таңбалы сандар және шам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санау. Разрядтар мен кластарды құру. Тура сұрағы болатын («...бірлік артық», «...есе артық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ядтар мен кластардың кестесі. Тура сұрағы болатын («...бірлік кем», «...есе кем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ядтық қосылғыштар және көп таңбалы сандарды салыстыру. Жанама сұрағы болатын («...бірлік артық», «...есе артық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оқу және жазу. Жанама сұрағы болатын («...бірлік кем», «...есе кем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оқу және жазу. Тура және жанама сұрағы болатын («...бірлік артық», «...есе артық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арды және шамалар мәндерін салыстыру. Тура және жанама сұрағы болатын («...бірлік кем», «...есе кем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арды және шамалар мәндерін салыстыру. Тура және жанама сұрағы болатын («...бірлік артық», «...есе артық», «...бірлік кем», «...есе кем») есептерді салы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дықтың бірліктері және оның үлестері. Шаманың үлесін және үлесі бойынша шаманы табуғ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саның бірліктері және оның үлестері. Шаманың үлесін және үлесі бойынша шаманы табуғ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ақыттың бірліктері және оның үлестері. Шаманың үлесін және үлесі бойынша шаманы табуғ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ның бірліктері және оның үлестері. Квадрат миллиметр. Гектар. Шаманың үлесін және үлесі бойынша шаманы табуғ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к бұрышты параллелепипед және оның көлем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емнің бірліктері және оның  үлестері. Шаманың үлесін және үлесі бойынша шаманы табуғ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Шамалар (жылдамдық, уақыт және қашықтық) арасындағы тәуелділікке берілген өзара жай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Шамалар (өнімділік, жұмысқа кеткен уақыт және орындалған жұмыс) арасындағы тәуелділікке берілген өзара жай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Шамалар (түсімділік, аудан, өнім массасы) арасындағы тәуелділікке берілген өзара жай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андармен және шамалар мәндерімен арифметикалық амалдар жүргіз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 және азайтудың қасиеттерін есептеулерде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ауызша қосу және азайт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қосу және азайту алгоритм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-2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у және бөлудің  қасиеттерін есептеулерде қолдан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ауызша көбейту және бөл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көбейту және бөлу алгоритмі. 1432·2 және 2864: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көбейту және бөлу алгоритмі. 3456·4 және 14184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көбейту және бөлу алгоритмі. 5700·9 және 51300: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көбейту және бөлу алгоритмі. 6008·4 және 24032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 таңбалы сандарды бір таңбалы санға көбейту және бөлу алгоритмі. 6080·4 және 240320: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-3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амдықтың бірліктері және оларды түрленді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-3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ылдамдық, уақыт және қашықтықты табуға берілген өзара кері есептер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S=v·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-3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 тоқсан – 35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-3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қындау жылдамдығы. Бір-бірімен кездесетін қозғалысқа берілген өзара кері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ыстау жылдамдығы. Қарама-қарсы екі бағыттағы қозғалысқа берілген өзара кері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және әріпті өрнек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-4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еулерді шешудің әртүрлі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-4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еу құру арқылы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 100,1000 және т.с.с. сандарғ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көбейтіндіге көб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көбейтіндіг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көбейтіндіге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-5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өлмен аяқталатын сандарғ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-5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ондықтарға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 </w:t>
            </w:r>
          </w:p>
        </w:tc>
      </w:tr>
      <w:tr>
        <w:trPr>
          <w:trHeight w:val="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-6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жүздіктерге көбейту және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-6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рпендикуляр және параллель түзуле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ңбер. Дөңгел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сыз қағазға тік төртбұрыш салу, оның периметрі мен ауданын есеп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олсыз қағазға шаршы салу, оның периметрі мен ауданын есепте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-6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. Бір таңбалы санға және нөлмен аяқталатын санға көбейту мен бөл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-7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5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II тоқсан – 50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-7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ы қосындыға көбей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4-7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індіні санға бө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6-7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ға көбейту және бөлу алгоритмі. 34·23 және 782: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ға көбейту және бөлу алгоритмі. 64·48 және  3072: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і таңбалы санға көбейту және бөлу алгоритмі. 537·48 және  5776: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-8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кі таңбалы санға көбейту және бөлу алгоритм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0·48 және  32160:48, 4500·89 және 400500: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2-8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кі таңбалы санға көбейту және бөлу алгоритм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9·32 және  160288:32, 4060·78 және 316680: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4-8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Екі таңбалы санға көбейту және бөлу.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6-8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-бірімен кездесетін қозғалысқ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-8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ма-қарсы екі бағыттағы қозғалысқ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-9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бағыттағы қозғалысқа берілген есеп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2-9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5-9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5·457 және 2285:4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7-9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62·546 және 33852:5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9-10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748·634 және 474232:6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1-10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748·634 және 474232:6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3-10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708·347 және 245676:7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5-10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8·137 және 1096:1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7-10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ш таңбалы санға көбейту және бөлу алгоритмі. 438·309 және 135342: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-11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Үш таңбалы санға көбейту және бөлу.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удың заңдарын білдіретін әріпті теңдіктер. Әріптердің берілген мәндерінде әріпті өрнектердің мәнде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бейтудің заңдарын білдіретін әріпті теңдіктер. Әріптердің берілген мәндерінде әріпті өрнектердің мәнде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S=v∙t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Әріптердің берілген мәндерінде әріпті өрнектердің мәнде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P=2 (a+b); P=2 a+2 b;  P=4 a; S=a b, S=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kk-KZ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Әріптердің берілген мәндерінде әріпті өрнектердің мәнде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V=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,V=a b c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Әріптердің берілген мәндерінде әріпті өрнектердің мәндерін таб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6-11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Есептер шыға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IV тоқсан – 40 сағат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Білімді жүйелеу және қорыту (40 сағ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лькулятордың көмегімен есептеулер жүргіз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-9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ндар: оқу, жазу, салыстыру және разрядтық қосылғыштарға жікте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-1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рифметикалық амалдар және олардың қасиеттер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-1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лар және олардың бірлік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-2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дармен және шамалардың мәндерімен жүргізілетін ама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-2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рнект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-2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еулер және оларды шешу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-3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 және олардың қасиет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-37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 және оларды шешудің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жұмысы №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-40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стауыш мектепте математиканы оқытудың қорытынды нәтижелерін сипаттайтын білім деңгейін анықта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Жаратылыстану» білім сал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0" w:leader="none"/>
          <w:tab w:val="center" w:pos="4818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Дүниетану</w:t>
      </w:r>
    </w:p>
    <w:p>
      <w:pPr>
        <w:pStyle w:val="Style21"/>
        <w:tabs>
          <w:tab w:val="clear" w:pos="708"/>
          <w:tab w:val="left" w:pos="0" w:leader="none"/>
          <w:tab w:val="center" w:pos="4818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1-сынып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33 сағат, аптасына 1 сағаттан</w:t>
      </w:r>
    </w:p>
    <w:p>
      <w:pPr>
        <w:pStyle w:val="Style20"/>
        <w:ind w:left="-34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171"/>
        <w:gridCol w:w="86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наладағы дүние (6 саға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шаған дү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ле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 құбылыста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 және түн, олардың адам, өсімдік және жануарлар тіршілігі үшін маңы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адағы дүниені бақыла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Топсаях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дам (4 саға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 еңбег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ның сезім мүшелер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лақ. Мұрын. Көз. Тері. Тіл. Оларды күту ережес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биғат (23 саға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а райы. Тұстарды бағдарла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жыл мезгілдер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з мезгіл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з мезгіліндегі адамдардың еңбег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ы еңб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те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темгі еңб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ғы еңб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ыл мезгілдеріне байланысты өсімдіктер тіршілігіндегі өзгерістер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топтары, мүшелері және олардың атқаратын қызме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міс. Тұқым. Көкөніс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көбею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жануарлар тіршілігіндегі маңы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ң адам өмірі үшін маңы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ді қорғау – адамның мінде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ар. Балықтар. Қосмекенділер және жорғалаушыла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нақденелілер, жануарлар, сүтқоректілер. Олардың түрлері,мекендеу орта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дың көктемгі және қысқы мезгілге дайындығ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стардың қысқа дайындығы. Ұшып келу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құстары және оларды күт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лау. Топсаях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Өнер» білім сала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ейнелеу өне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-сыны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33 сағат, аптасына 1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–4-сыны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34 сағат, аптасына 1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43"/>
        <w:gridCol w:w="1276"/>
        <w:gridCol w:w="1134"/>
        <w:gridCol w:w="1134"/>
      </w:tblGrid>
      <w:tr>
        <w:trPr>
          <w:trHeight w:val="1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териалы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ыныптар бойынша сағаттар саны</w:t>
            </w:r>
          </w:p>
        </w:tc>
      </w:tr>
      <w:tr>
        <w:trPr>
          <w:trHeight w:val="27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сыны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сынып</w:t>
            </w:r>
          </w:p>
        </w:tc>
      </w:tr>
      <w:tr>
        <w:trPr>
          <w:trHeight w:val="3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нер туындыларын қабылда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скінде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ф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 өнер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дік құрастыру, дизайн және сәулет өнер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ндік-қолданбалы өн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ғ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-сыны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33 сағат, аптасына 1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–4-сыны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34 сағат, аптасына 1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542"/>
        <w:gridCol w:w="1179"/>
      </w:tblGrid>
      <w:tr>
        <w:trPr>
          <w:trHeight w:val="2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  <w:t>Сыныптар бойынша оқу материалдар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en-US"/>
              </w:rPr>
              <w:t>Сағат сан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highlight w:val="yellow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en-US"/>
              </w:rPr>
              <w:t>-сыны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highlight w:val="yellow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highlight w:val="yellow"/>
                <w:lang w:val="kk-KZ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Музыкалық аңыз әлеміне саях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Ғажайып сырлы аспаптар үн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Ән көңілдің ажар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тан от басынан бастала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en-US"/>
              </w:rPr>
              <w:t>-сыны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үйші композиторл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Әлемді шарлаған музыкалық аспапт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онцерт залына саях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уған өлк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en-US"/>
              </w:rPr>
              <w:t>-сыны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Халқымыздың мақтанышы әнші композиторл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зақ халық аспаптарының жаңа өмір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Бүгінгі заман музыка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зақстан кәсіби композиторларының музыка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-сынып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Ұлы ұстаздар көш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Еуропа музыкасының шыңы симфониялық оркестр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Еуропа опералық театрларына саяха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en-US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азақстан халықтарының музыкалық өнер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Технология» білім сала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ңбекке бау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66 сағат, аптасына 2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6095"/>
        <w:gridCol w:w="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ар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қыры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р</w:t>
            </w:r>
          </w:p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лық еңб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– 40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Табиғи</w:t>
            </w:r>
          </w:p>
          <w:p>
            <w:pPr>
              <w:pStyle w:val="Style22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териалдар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10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иғатқа саяхат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материалдардың түрлері мен оны сақтау жағдай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сімдіктерден аппликациял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асау «Көжек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лгі бойынша аппликация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Күнбағыс» жасау. Биші пішінін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дер мен жапырақ</w:t>
              <w:softHyphen/>
              <w:t>тар</w:t>
              <w:softHyphen/>
              <w:t>дан жасалған ғажайып құрамақт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тардан жасалынған моза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рда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дам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ақш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рмексазбен 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ұмыс </w:t>
            </w:r>
          </w:p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сте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 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10 саға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бен жұмыс істеу ережесі мен тәсілд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уырсақ» ертегісі кейіпкерлерін мүсі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ұғының бұзауы мен қошақанды мүсі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құмырсқаны мүсіндеу. Зымыран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дыс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ағаз және қатырма  </w:t>
            </w:r>
          </w:p>
          <w:p>
            <w:pPr>
              <w:pStyle w:val="Style22"/>
              <w:spacing w:lineRule="auto" w:line="240"/>
              <w:textAlignment w:val="auto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k-KZ"/>
              </w:rPr>
              <w:t>қағазбен жұмыс іст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(1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жетті құрал жабдықтар. Қауіпсіздік ереж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ып үлгі бойынша белгілеу, сал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бен жұмыс іс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ліммен жұмыс іст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Күн шұғылас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лық пішіндерден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ғаздан моза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ық өрнег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түсті қағаздардан мозаика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ққа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»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ппликация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Қар ұшқыны» аппликация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пыншақ ойыншықтар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гами құрастыру (сулық, саңырауқұлақ, мысық, күші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лық құрастыр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кенше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қолар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т пен схема бойынша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қыма </w:t>
            </w:r>
          </w:p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дармен</w:t>
            </w:r>
          </w:p>
          <w:p>
            <w:pPr>
              <w:pStyle w:val="11"/>
              <w:spacing w:lineRule="auto" w:line="240"/>
              <w:ind w:right="-8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ұмыс істе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11"/>
              <w:spacing w:lineRule="auto" w:line="240"/>
              <w:ind w:right="-8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лар туралы қысқаша түсінік бе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мен жұмыс істеу әліппес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ні сабақт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өктеп ті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өркем еңб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– 24 саға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Ұлттық киім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ұлттық киімдерімен таныс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ан аппликация (сәукеле, тақия, бөрі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және ұйғыр халқының киімдерімен таныс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Зергерлік өнер 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зергерлік бұйымдар туралы жалпы түсінік, олардың ерекшелік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адан монша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алқ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гада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з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</w:rPr>
              <w:t>Ұлттық бұйымдар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бұйымдар туралы жалпы түсінік, олардың ерекшелікте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бұйымдарды ою-өрнектермен безендіру (сырмақ, құрақ көрпе, жастықш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ыма жіптен шашақ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фигураларды қолдана отырып әр түрлі мата түрлерінен композиция құрастыр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п және матадан әртүрлі бұйымдар жаса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нде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-108" w:hanging="0"/>
              <w:textAlignment w:val="auto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Қорытынды </w:t>
            </w:r>
          </w:p>
          <w:p>
            <w:pPr>
              <w:pStyle w:val="Style22"/>
              <w:spacing w:lineRule="auto" w:line="240"/>
              <w:ind w:right="-108" w:hanging="0"/>
              <w:textAlignment w:val="auto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(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ңбекке бау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68 сағат, аптасына 2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3"/>
        <w:gridCol w:w="6095"/>
        <w:gridCol w:w="99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№</w:t>
            </w:r>
          </w:p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ар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қыры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р</w:t>
            </w:r>
          </w:p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ғат саны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калық еңбек  – 42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иғ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териалдарда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рамақ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растыр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материалдардың алуан түрлілігі.  Табиғ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риалдарды жинақтау. Құрал-саймандар, олармен жұмыс істеу қауіпсізді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ман патшалығын жанданд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ман патшалығы кейіпкерлерін жандандыру, бұйымдарды біріктіру тәсілдері. Бұйымдарды жасау схем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Шыбынжұт саңырауқұлағын» құрастыру. Дайындау ре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ұғы пішінін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баннан құрамақ жасау. Ғарышкердің мүсінін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териалдардан құрамақ құрастыру (қорытынды жаса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ратиноны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лта тастардан мозаика құрасты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лта тастардан түрлі мозаика құрастырып үйрену (шеберлерден үйренейі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сақ тастардан мозаика құрасты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дам» мозаикасын тастан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left="-123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ан бұйым 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ың шығу тарихынан мәлімет. Сызба-суретпен жұмыс істеу. Қағаздан бұйым жасау реті. Белгілеу түрл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мметрия – табиғат сыйы. Симметриялы пішіндерді қию. Заттың симметриялығын анықт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өңгелек пішіннен аппликация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және қатырма қағазбен жұмыс. Құттықтау ашық хаты. Суретті ашық х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игами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ысқы қиял. Қағазды сұлба бойынша жыр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южетті аппликация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жылға дайындық. Жаңа жылдық костюмдерді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ақтардан құрастыру және модельдеу. Қағаз жолақтарынан шырша ойыншықтарын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зғалмалы модельдер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икалық модельде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 құрастыр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лық модельдеу және құрастыру туралы мәлімет. Металл құрастырғыштың бөлшектерімен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кат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аватор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го құрастырғыштың бөлшектерінен әр түрлі модельдер құрастыру (тікұшақ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-9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түрлі материалдардан құрастыру (парашют, батпырауық), (қорытындыла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мен жұмыс істеу (10 сағат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иғи және жасанды маталар туралы түсінік. 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п иіру. Жіппен жұмыс істеу. Бетбелгі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іптен, тоқыма баудан, иірілген жіптен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ял өрнектерінің элементтері.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ысық аппликациясын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йме-шашақ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йме қадау. Тігіс түрлері (торлап, көмкеріп (жөрмеп) ті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тқыш дайынд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дан жасалған 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-9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сақ ойыншықтар жасау. Дөңгелек пішінді ойыншықтар жасау (шығармашылық жұмы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тың ұлттық кестесі. Орыс және ұйғыр халқының кест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ны таңдау. Матаны кестел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еңбек – 24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киіммен таныс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сағат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мерек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ның ұлттық киімдерінің тарихы туралы қысқаша мәлі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ою-өрнектерінің шығу тарихы (Айша бибі, ботамойын, құсқана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ою-өрнектерінің киімде орналас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зергерлік бұйымда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зергерлік бұйымдар туралы мағлұмат.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ргерлік бұйымдардың түрлері (шашбау, білезік, сырға, жүзік, салпыншақ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қыстырғыштан алқа және білезік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шақ пен сымнан жасалған сәндік бұйым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ю-өрнектердің ерекшеліктер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да тұратын халықтарының киім өрнектерінің ерекшелікт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ан шыны аяқ құрастыру. Ою өрнекті дұрыс пайда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қобдиша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ққап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ялық пішін ою. </w:t>
            </w:r>
          </w:p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пішіннен кілемше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бен жұмы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8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бен жұмыс істеу кезінде санитарлық-гигиеналық талаптарды сақтау. Ермексазды үнемді пайдалану. Қолданылатын құрал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ды пайдаланып жануарлар бейнесін құрастыру (құлын жаса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дан ыдыс-аяқ сомдау (кесе, қасық, тегене, құмы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ларға арналған сабақтар: Барыстың мүсі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рктік қойылым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ломон өрнектерін қолд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орытынд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ңдік жұ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ңбекке бау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3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68 сағат, аптасына 2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09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раул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калық еңбек – 34 саға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иғи материалдармен жұмы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 қауіпсіздігін ережесін сақтау. Еңбек мәдениет ереж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материалдармен жұмыс. Табиғатты бақыла, үй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материалдардан құрастыру. «Көңілді ханзада» бейнесін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ема бойынша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заика. Дән тұқымынан мозаика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уырсыннан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ң қабығынан құрастыру. Қиял–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ғаз және қатырма қағазбен жұмы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қалай жасалады? Адамның өмірі үшін қағаздың рө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зба – техника тілі. Сызба сызықт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зықтарды пайдалану үлгілері. Белгілеу және өлш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ңберді пайдаланып құрастыру. Терезесі бар көңілді ашық хаттар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кесінділерінен құрамақтар жасау. Қағаз кесінділерінен жасалған құрамақ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льгамен жұмыс. Фольгадан түрлі пішінді ойыншықтар құрастыру (құлын, бары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қобдиша жасау. Ақ қағаздан карнавалдық костюм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обалық жұмыстар. Қиял әлеміне саях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уе шары туралы қиялға ш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шақар мен Аяз ата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қыма материалдармен жұмы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мен жұмыс істеу. Матамен жұмыс істеу кезінде қажет құрал-жабдық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а қиындысынан үй шаруашылығына қажетті бұйым дайындау (сүлгіше, құрақ құра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нно жасау (жобала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қ жылан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гіс түрлерін пайдаланып әр түрлі бұйымдар т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икалық модельдеу </w:t>
              <w:br/>
              <w:t>(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каттан велосипедке дейінгі мағлұматтар. «Лего» (металл) құрастырғыш бөлшектерінен ойыншықтар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шу аппаратын жетілдіру тарихынан. Ұшақтар туралы қысқаша мағлұмат. Ұшақ құрастырып үйреней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алл құрастырғыш бөлшектермен жұ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шектерді біріктіру тәсілдері. Ұжымдық жұ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еңбек – 32 саға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киімдер </w:t>
              <w:br/>
              <w:t>(5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 мерек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киімдермен танысу. Қазақ халқының ұлттық киім үлгіл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, ұйғыр халқының ұлттық киім үлгіл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ұлттық киімдерді модельд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рмексаздан ыдыс жасау </w:t>
              <w:br/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дыс жасау. Ыдыс жасау тарихына қысқаша ш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дыс диза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ексаз, қағаз және қатырма қағаздан ыдыс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ң дизайншы, құрастырушысың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әндік бұйымдар құрастыру </w:t>
              <w:br/>
              <w:t>(4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сақ моншақ бастыру тарихынан. Ұсақ моншақтардан әшекейлі бұйымдар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сақ моншақтардан гүл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берлер жасаған заттармен таны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бұйымдар </w:t>
              <w:br/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лем үлгілері. Ою-өрнектердің қолдану о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ю-өрнектердің шеңбер ішінде орналас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ю-өрнектердің жасалу жолд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қыма материалдармен жұмыс түрлері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3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 бойынша дорба т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уыршаққа арналған киімдерді модельде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оз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р түрлі материалдан бұйымдар мен фигуралар құрастыру </w:t>
              <w:br/>
              <w:t>(8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материалдар, композиция туралы білімдерін кеңейту. Шеберден үйренемі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 таңғажайыптары. Табиғат әлемінен заттар әлемі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баннан көркем құрастыру. Сабаннан панно жа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иден жасалған бұйымдар. Шиден ыдыс қойғыш тоқ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пкен өсімдіктерден гүл шоғын құрас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мнан құрастыру (биші қыздар). Силуэтті жасау технология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орытын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дік жұ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ңбекке бау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4-сыны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арлығы – 68 сағат, аптасына 2 сағат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609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раул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калық еңбек – 42 саға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ғаз және қатырма қағазбен жұмы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 туралы мағлұ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бұйым жасау. Қатырма қағаздың жай қағаздан айырмашылығы. Қатырма қағазбен жұмыс кезінде қауіпсіздік ережесін сақт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ошқармүйіз» оюының орындалу ре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ан батпырауық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қорап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ам салғыш құрас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 жолақтарынан тоқылатын бұйым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ыма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териалдармен </w:t>
            </w:r>
          </w:p>
          <w:p>
            <w:pPr>
              <w:pStyle w:val="Normal"/>
              <w:spacing w:lineRule="auto" w:line="240" w:before="0" w:after="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ыс 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 және жасанды маталар. Олардың ерекшелігі және қасиетте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тігісі түрле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гек, ілмек, тойтармалы түймелерді қад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у үлгілерімен таныстыру. Бұйымдарды жіппен әшекейле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жетті құрал-жабдықтар. Қауіпсіздік және санитарлық-гигиеналық ережелерді сақт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сақ ойыншықтар тігу. Материал таңдап, оны жұмысқа дайынд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сақ ойыншықтар жасау (аттың, күшіктің, мысықтың бейнесін). Бөлшектерін пішу, біріктіріп ті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териалдармен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ұмы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баннан жасалған панно. Санитарлық-гигиеналық ережелерді сақт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жетті материалдар мен құрал-жабдықтар. Панно жиынтығын жасау ре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птірілген өсімдіктермен орындалатын жұмыс түрлері. Гүл шоғын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 шоғын құрас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түрлі табиғи материалдардан композиция құрастыру (талда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 шыбығынан композиция құрастыру технологиясы.Себет тоқу технология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ік жұмы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икалы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6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қалам салғыш жасау. Қауіпсіздік техникасы ереж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астмасса қорабынан дайындалатын бұйым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Лего» құрастырғыш бөлшектерден модельдер құрастыру. Құралдармен жұмыс істеу тәсілде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еңбек – 24 саға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киімд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н бұйым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 киімдер туралы мәлімет. Баскиімдер (тымақ, сәукеле, тақия, қалпа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келе ті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ізден, матадан қуыршақ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ыршақтың қамзолын үлгілеу және ті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рмыстың ыдыс-аяқтар туралы мәлімет. Қағаздан ұлттық элементтерді қолданып ыдыс-аяқ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льгадан әшекей бұйымдар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дан кілем-сырмақ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тың музыкалық аспаптары туралы қысқаша мағлұ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р түрлі материалдардан бұйымдар құрасты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түрлі материалдар туралы қысқаша мағлұмат. Қағаздан үйдің үлгісін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ылғарыдан әшекей бұйым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шақтан әшекейлер мен бұйымдар жасау (қалта телефонының қабы, сөм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мнан тұмар жа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рма қағаздан тұрмыстық бұйымдарды құру (сандық, кебеже, т.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ік жұмыс. Моншақ пен матадан 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орыты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2 саға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ғармашылық жұмы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szCs w:val="28"/>
          <w:lang w:val="kk-KZ"/>
        </w:rPr>
      </w:pPr>
      <w:r>
        <w:rPr>
          <w:szCs w:val="28"/>
          <w:lang w:val="kk-KZ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1">
    <w:charset w:val="02"/>
    <w:family w:val="decorative"/>
    <w:pitch w:val="variable"/>
  </w:font>
  <w:font w:name="SchoolBook Kza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eastAsia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SimSun;宋体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>
      <w:rFonts w:eastAsia="Times New Roman"/>
    </w:rPr>
  </w:style>
  <w:style w:type="character" w:styleId="Style18">
    <w:name w:val="Нижний колонтитул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SimSun;宋体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eastAsia="Calibri"/>
      <w:sz w:val="24"/>
      <w:szCs w:val="24"/>
    </w:rPr>
  </w:style>
  <w:style w:type="paragraph" w:styleId="Style22">
    <w:name w:val="[ ]"/>
    <w:qFormat/>
    <w:pPr>
      <w:widowControl/>
      <w:autoSpaceDE w:val="false"/>
      <w:bidi w:val="0"/>
      <w:spacing w:lineRule="auto" w:line="288"/>
      <w:textAlignment w:val="center"/>
    </w:pPr>
    <w:rPr>
      <w:rFonts w:ascii="SchoolBook Kza;Courier New" w:hAnsi="SchoolBook Kza;Courier New" w:eastAsia="Calibri" w:cs="SchoolBook Kza;Courier New"/>
      <w:color w:val="000000"/>
      <w:sz w:val="24"/>
      <w:szCs w:val="24"/>
      <w:lang w:val="ru-RU" w:bidi="ar-SA" w:eastAsia="zh-CN"/>
    </w:rPr>
  </w:style>
  <w:style w:type="paragraph" w:styleId="9">
    <w:name w:val="9"/>
    <w:basedOn w:val="Style22"/>
    <w:qFormat/>
    <w:pPr>
      <w:ind w:firstLine="397"/>
      <w:jc w:val="both"/>
    </w:pPr>
    <w:rPr>
      <w:rFonts w:cs="SchoolBook Kza;Courier New"/>
      <w:sz w:val="19"/>
      <w:szCs w:val="19"/>
    </w:rPr>
  </w:style>
  <w:style w:type="paragraph" w:styleId="Style23">
    <w:name w:val="Стиль"/>
    <w:basedOn w:val="Style22"/>
    <w:qFormat/>
    <w:pPr>
      <w:jc w:val="both"/>
    </w:pPr>
    <w:rPr>
      <w:rFonts w:cs="SchoolBook Kza;Courier New"/>
      <w:b/>
      <w:bCs/>
      <w:sz w:val="21"/>
      <w:szCs w:val="21"/>
    </w:rPr>
  </w:style>
  <w:style w:type="paragraph" w:styleId="11">
    <w:name w:val="[ ]1"/>
    <w:basedOn w:val="Style22"/>
    <w:qFormat/>
    <w:pPr>
      <w:spacing w:lineRule="atLeast" w:line="230"/>
      <w:ind w:firstLine="397"/>
      <w:jc w:val="distribute"/>
    </w:pPr>
    <w:rPr>
      <w:rFonts w:cs="SchoolBook Kza;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11:00Z</dcterms:created>
  <dc:creator>НУРЖАН</dc:creator>
  <dc:description/>
  <cp:keywords/>
  <dc:language>en-US</dc:language>
  <cp:lastModifiedBy>Admin</cp:lastModifiedBy>
  <dcterms:modified xsi:type="dcterms:W3CDTF">2013-08-29T12:46:00Z</dcterms:modified>
  <cp:revision>139</cp:revision>
  <dc:subject/>
  <dc:title/>
</cp:coreProperties>
</file>